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6.06.2019  </w:t>
        <w:tab/>
        <w:tab/>
        <w:tab/>
        <w:tab/>
        <w:tab/>
        <w:t xml:space="preserve">     № 547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кадровыми изменениями в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изменения, изложив его в следующей редакции: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8 № 67</w:t>
      </w:r>
    </w:p>
    <w:p>
      <w:pPr>
        <w:pStyle w:val="Normal"/>
        <w:ind w:left="567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</w:t>
        <w:br/>
        <w:t xml:space="preserve">Координационного совета по вопросам собираемости нало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их обязательных платежей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ординационный со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479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енцова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атьяна Викторо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right="-40" w:hanging="142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заместитель Главы Администрации города – начальник финансового управления, председатель Координационного совета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маченко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рина Владимиро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right="-40" w:hanging="142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ада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Елена Александро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right="-40" w:hanging="142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заместитель начальника отдела доходов Финансового управления Администрации города Новошахтинска, секретарь Координационного совета 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раменко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атьяна Григорье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председатель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а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катерина Евгеньевн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начальника Межрайонной ИФНС России № 12 по Ростовской области (по согласованию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кадоров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ячеслав Анатольевич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тарший оперуполномоченный Межрайонного отдела № 2 Управления экономической безопасности и противодействия коррупции по г. Шахты,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(по согласованию)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ьяненко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адим Иванович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лавный специалист отдела по работе с населением Администрации города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пляник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юдмила Олеговн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ханов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лексей Геннадьевич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шенко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тлана Николае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отдела доходов Финансового управления Администрации города Новошахтинс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ыкантова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талья Михайловн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чальник отдела потребительского рынка Администрации города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хоменко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хаил Николаевич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первый заместитель Главы Администрации города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ин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ргей Алексеевич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8" w:hanging="108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Новошахтинского городского отдела Управления ФССП по Ростовской област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 от 30.03.2018 № 261 «О внесении изменений в постановление Администрации города от 02.02.2018 № 67»; от 21.02.2019 № 140 «О внесении изменений в постановление Администрации города от 02.02.2018 № 67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4:00Z</dcterms:created>
  <dc:creator>Elena</dc:creator>
  <dc:description/>
  <dc:language>en-US</dc:language>
  <cp:lastModifiedBy>IRU-2</cp:lastModifiedBy>
  <cp:lastPrinted>2019-06-07T10:38:00Z</cp:lastPrinted>
  <dcterms:modified xsi:type="dcterms:W3CDTF">2019-06-14T09:04:00Z</dcterms:modified>
  <cp:revision>2</cp:revision>
  <dc:subject/>
  <dc:title/>
</cp:coreProperties>
</file>