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2.08.2022  </w:t>
        <w:tab/>
        <w:tab/>
        <w:tab/>
        <w:tab/>
        <w:tab/>
        <w:t xml:space="preserve">  № 932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11206545"/>
      <w:bookmarkEnd w:id="0"/>
      <w:r>
        <w:rPr>
          <w:b/>
          <w:sz w:val="28"/>
          <w:szCs w:val="28"/>
        </w:rPr>
        <w:t>О введении режима повышенной гото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bookmarkStart w:id="1" w:name="_Hlk111206545"/>
      <w:bookmarkEnd w:id="1"/>
      <w:r>
        <w:rPr>
          <w:sz w:val="28"/>
          <w:szCs w:val="28"/>
        </w:rPr>
        <w:tab/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на основании прогноза Ростовского Гидрометцентра Федерального государственного бюджетного учреждения «Северо-Кавказское управление по гидрометеорологии и мониторингу окружающей среды» на территории Ростовской области ожидается комплекс неблагоприятных природных явлений, повышение температуры воздуха до +40ºС и выше, ухудшение пожарной обстановки на территории города, угроза возникновения природных пожаров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Для предотвращения возможных пожаров и минимизации ущерба от них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 Ввести с 18.00 ч 12 августа 2022 года режим повышенной готовности для органов управления и сил муниципального звена областной подсистемы единой государственной системы предупреждения и ликвидации чрезвычайных ситуаций (далее </w:t>
      </w:r>
      <w:bookmarkStart w:id="2" w:name="_Hlk111205604"/>
      <w:r>
        <w:rPr>
          <w:sz w:val="28"/>
          <w:szCs w:val="28"/>
        </w:rPr>
        <w:t>–</w:t>
      </w:r>
      <w:bookmarkEnd w:id="2"/>
      <w:r>
        <w:rPr>
          <w:sz w:val="28"/>
          <w:szCs w:val="28"/>
        </w:rPr>
        <w:t xml:space="preserve"> МЗ ОП РСЧС) и установить местный уровень реагирования до стабилизации обстановки на территории города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комиссию по предупреждению и ликвидации чрезвычайных ситуаций и обеспечению пожарной безопасности муниципального образования «Город Новошахтинск» координацию деятельности органов управления и сил МЗ ОП РСЧС по выполнению комплекса превентивных мероприятий по снижению риска возникновения чрезвычайной ситуации и уменьшению последств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Границами зон возможной чрезвычайной ситуации, обусловленной природными пожарами, считать границы муниципального образования «Город Новошахтинск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Муниципальному бюджетному учреждению города Новошахтинска «Управление по делам гражданской обороны и чрезвычайным ситуациям» (Кондратенко В.И.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1. Определить границы зон, на которых возможно возникновение чрезвычайной ситуации, обусловленной возникновением природных пожаров на территории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2. Продолжить ежедневное информирование населения через средства массовой информации, с использованием внешних акустических устройств комплекса программно-аппаратных средств оповещения (КПАСО-Р «Марс-Арсенал») о неблагоприятных природных явлениях, о действии особого противопожарного режима и запрете выжигания сухой раститель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3. Организовать постоянный мониторинг и прогнозирование возможной обстановки на территории города и обеспечить своевременное доведение информации до дежурно-диспетчерских служб, сил постоянной готовности и организаций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4. Привести в готовность аварийно-спасательное формирование к проведению аварийно-спасательных работ в районах возможных пожа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5. Усилить дежурную смену единой дежурно-диспетчерской службы-«112» муниципального образования «Город Новошахтинск» (далее </w:t>
      </w:r>
      <w:bookmarkStart w:id="3" w:name="_Hlk111203609"/>
      <w:r>
        <w:rPr>
          <w:sz w:val="28"/>
          <w:szCs w:val="28"/>
        </w:rPr>
        <w:t>–</w:t>
      </w:r>
      <w:bookmarkEnd w:id="3"/>
      <w:r>
        <w:rPr>
          <w:sz w:val="28"/>
          <w:szCs w:val="28"/>
        </w:rPr>
        <w:t xml:space="preserve">                        ЕДДС-«112»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Через ЕДДС-«112»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6.1. Обеспечить предоставление в федеральное казенное учреждение «Центр управления в кризисных ситуациях Главного управления МЧС России по Ростовской области» и государственное казенное учреждение Ростовской области «Центр информационного обеспечения безопасности населения Ростовской области» документов в соответствии с табелем срочных донесен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6.2. Организовать взаимодействие с оперативной группой комиссии по предупреждению и ликвидации чрезвычайных ситуаций и обеспечению пожарной безопасности муниципального образования «Город Новошахтинск», дежурно-диспетчерскими службами сил постоянной готовности и организациями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6.3. Обеспечить тесное взаимодействие с дежурно-диспетчерскими службами сил экстренного реагирования для своевременного принятия мер при возникновении природных пожаров на территории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7. Организовать проверку наличия резерва материальных ресурсов для ликвидации чрезвычайных ситуаций муниципального характер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уководителям филиала акционерного общества «Донэнерго» Западные межрайонные электрические сети (Манченко А.С.), филиала публичного акционерного общества «Газпром газораспределение Ростов-на-Дону» в                   г. Новошахтинске» (Андреев К.В.), </w:t>
      </w:r>
      <w:bookmarkStart w:id="4" w:name="_Hlk111205639"/>
      <w:r>
        <w:rPr>
          <w:sz w:val="28"/>
          <w:szCs w:val="28"/>
        </w:rPr>
        <w:t xml:space="preserve">филиала «Новошахтинский» </w:t>
      </w:r>
      <w:bookmarkEnd w:id="4"/>
      <w:r>
        <w:rPr>
          <w:sz w:val="28"/>
          <w:szCs w:val="28"/>
        </w:rPr>
        <w:t>Государственного унитарного предприятия Ростовской области «Управление развития систем водоснабжения» (</w:t>
      </w:r>
      <w:r>
        <w:rPr>
          <w:rFonts w:eastAsia="Calibri"/>
          <w:sz w:val="28"/>
          <w:szCs w:val="28"/>
        </w:rPr>
        <w:t xml:space="preserve">Акулич А.В.) (далее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филиал «Новошахтинский» ГУП РО «УРСВ»</w:t>
      </w:r>
      <w:r>
        <w:rPr>
          <w:rFonts w:eastAsia="Calibri"/>
          <w:sz w:val="28"/>
          <w:szCs w:val="28"/>
        </w:rPr>
        <w:t>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.1. Принять необходимые меры по предупреждению возможных чрезвычайных ситуаций на объектах жизнеобеспечения. В своей работе руководствоваться планами действий по предупреждению и ликвидации чрезвычайных ситуаций природного и техногенного характер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рганизовать выполнение комплекса превентивных мероприятий по снижению риска возникновения чрезвычайных ситуаций на объектах жизнеобеспечения и уменьшению их последств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.3. Привести в готовность аварийные бригады (энергоснабжения, водоснабжения, газоснабжения) к реагированию на возможные аварии на системах жизнеобеспечения и предусмотреть резерв сил и средств на случай ухудшения обстановки на объектах жилищно-коммунального хозяйст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.4. Поддерживать на необходимом уровне запасы материальных и финансовых ресурсов для ликвидации чрезвычайных ситу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Установить круглосуточное дежурство должностных лиц Администрации города и руководящего состава организ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7. Заместителю Главы Администрации города по административно-правовым вопросам Лиханову А.Г. активизировать работу межведомственных групп по осуществлению контроля за недопущением выжигания сухой растительности на территории города Новошахтинска, предупреждения возникновения природных пожаров. </w:t>
      </w:r>
    </w:p>
    <w:p>
      <w:pPr>
        <w:pStyle w:val="Normal"/>
        <w:spacing w:lineRule="auto" w:line="264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8. Обществу с ограниченной ответственностью многопрофильному предприятию </w:t>
      </w:r>
      <w:r>
        <w:rPr>
          <w:rFonts w:eastAsia="Calibri"/>
          <w:sz w:val="28"/>
          <w:szCs w:val="28"/>
        </w:rPr>
        <w:t>«Автомобильный транспорт» г. Новошахтинска (Засядько И.А.),</w:t>
      </w:r>
      <w:r>
        <w:rPr>
          <w:sz w:val="28"/>
          <w:szCs w:val="28"/>
        </w:rPr>
        <w:t xml:space="preserve"> филиалу «Новошахтинский» ГУП РО «УРСВ» (Акулич А.В.) подготовить автоналивную технику для подвоза воды в районы возникновения крупномаштабных пожа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9. Настоящее постановление вступает в силу с момента подписания и подлежит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ской обороны и чрезвычайным ситуациям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u w:val="single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16:00Z</dcterms:created>
  <dc:creator>Elena</dc:creator>
  <dc:description/>
  <dc:language>en-US</dc:language>
  <cp:lastModifiedBy>User</cp:lastModifiedBy>
  <cp:lastPrinted>2022-08-12T18:02:00Z</cp:lastPrinted>
  <dcterms:modified xsi:type="dcterms:W3CDTF">2022-08-17T12:16:00Z</dcterms:modified>
  <cp:revision>2</cp:revision>
  <dc:subject/>
  <dc:title/>
</cp:coreProperties>
</file>