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0.12.2022  </w:t>
        <w:tab/>
        <w:tab/>
        <w:tab/>
        <w:tab/>
        <w:tab/>
        <w:t xml:space="preserve"> № 1512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41</w:t>
      </w:r>
    </w:p>
    <w:p>
      <w:pPr>
        <w:pStyle w:val="ConsTitle"/>
        <w:widowControl/>
        <w:ind w:right="-365" w:hanging="0"/>
        <w:jc w:val="both"/>
        <w:rPr>
          <w:rFonts w:ascii="Times New Roman" w:hAnsi="Times New Roman" w:cs="Times New Roman"/>
          <w:b w:val="false"/>
          <w:b w:val="false"/>
          <w:sz w:val="14"/>
          <w:szCs w:val="28"/>
        </w:rPr>
      </w:pPr>
      <w:r>
        <w:rPr>
          <w:rFonts w:cs="Times New Roman" w:ascii="Times New Roman" w:hAnsi="Times New Roman"/>
          <w:b w:val="false"/>
          <w:sz w:val="14"/>
          <w:szCs w:val="28"/>
        </w:rPr>
      </w:r>
    </w:p>
    <w:p>
      <w:pPr>
        <w:pStyle w:val="ConsTitle"/>
        <w:widowControl/>
        <w:ind w:right="-365" w:hanging="0"/>
        <w:jc w:val="both"/>
        <w:rPr>
          <w:rFonts w:ascii="Times New Roman" w:hAnsi="Times New Roman" w:cs="Times New Roman"/>
          <w:b w:val="false"/>
          <w:b w:val="false"/>
          <w:sz w:val="14"/>
          <w:szCs w:val="28"/>
        </w:rPr>
      </w:pPr>
      <w:r>
        <w:rPr>
          <w:rFonts w:cs="Times New Roman" w:ascii="Times New Roman" w:hAnsi="Times New Roman"/>
          <w:b w:val="false"/>
          <w:sz w:val="14"/>
          <w:szCs w:val="28"/>
        </w:rPr>
      </w:r>
    </w:p>
    <w:p>
      <w:pPr>
        <w:pStyle w:val="ConsTitle"/>
        <w:widowControl/>
        <w:ind w:right="-3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8"/>
          <w:szCs w:val="28"/>
        </w:rPr>
        <w:t>В соответствии с постановлением Администрации города от 04.05.2018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7.12.2018 № 1241 «Об утверждении муниципальной программы города Новошахтинска «Формирование законопослушного поведения участников дорожного движения»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города от 30.12.2021 № 1443 «О внесении изменений в постановление Администрации города от 07.12.2018 № 1241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30.12.2022  № 1512   </w:t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осимые в приложение к постановлению Администрации города от 07.12.2018 № 1241 «Об утверждении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Новошахтинска «Формирование законопослушн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едения участников дорожного движения»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Формирование законопослушного поведения участников дорожного движения»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«Участники программы» изложить в следующей редакции:</w:t>
      </w:r>
    </w:p>
    <w:p>
      <w:pPr>
        <w:pStyle w:val="Normal"/>
        <w:ind w:left="1065" w:hanging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69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068"/>
      </w:tblGrid>
      <w:tr>
        <w:trPr>
          <w:trHeight w:val="54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Участники программы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5" w:hanging="23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 Новошахтинска»;</w:t>
            </w:r>
          </w:p>
          <w:p>
            <w:pPr>
              <w:pStyle w:val="Normal"/>
              <w:autoSpaceDE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ИБДД Отдела МВД России по г. Новошахтинску;</w:t>
            </w:r>
          </w:p>
          <w:p>
            <w:pPr>
              <w:pStyle w:val="Normal"/>
              <w:autoSpaceDE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 (далее – СМИ);</w:t>
            </w:r>
          </w:p>
          <w:p>
            <w:pPr>
              <w:pStyle w:val="Normal"/>
              <w:autoSpaceDE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здравоохранения «Центральная городская больница» города Новошахтинска (далее – МБУЗ «ЦГБ») (до 31.12.2022);</w:t>
            </w:r>
          </w:p>
          <w:p>
            <w:pPr>
              <w:pStyle w:val="Normal"/>
              <w:autoSpaceDE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Новошахтинска»</w:t>
            </w:r>
          </w:p>
        </w:tc>
      </w:tr>
    </w:tbl>
    <w:p>
      <w:pPr>
        <w:pStyle w:val="Normal"/>
        <w:ind w:firstLine="705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пункт «Ресурсное обеспечение программы» изложить в следующей редакции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69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1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 программы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3 531,4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08,9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5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0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454,5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454,5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454,5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4"/>
                <w:szCs w:val="24"/>
              </w:rPr>
              <w:t>2029 год – 454,5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54,5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– 3 531,4  тыс. руб.; 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 тыс. руб.»</w:t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spacing w:lineRule="auto" w:line="264"/>
        <w:jc w:val="both"/>
        <w:rPr/>
      </w:pPr>
      <w:r>
        <w:rPr/>
        <w:tab/>
      </w:r>
      <w:r>
        <w:rPr>
          <w:sz w:val="28"/>
          <w:szCs w:val="28"/>
        </w:rPr>
        <w:t>2. В паспорте подпрограммы № 1 «Создание системы профилактических мер по формированию законопослушного поведения участников дорожного движения»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) пункт «Участники подпрограммы № 1» изложить в следующей редакции: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829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058"/>
      </w:tblGrid>
      <w:tr>
        <w:trPr>
          <w:trHeight w:val="5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частники подпрограммы № 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ГИБДД Отдела МВД России по г. Новошахтинску;</w:t>
            </w:r>
          </w:p>
          <w:p>
            <w:pPr>
              <w:pStyle w:val="Normal"/>
              <w:autoSpaceDE w:val="false"/>
              <w:ind w:left="2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И;</w:t>
            </w:r>
          </w:p>
          <w:p>
            <w:pPr>
              <w:pStyle w:val="Normal"/>
              <w:autoSpaceDE w:val="false"/>
              <w:ind w:left="2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З «ЦГБ» (до 31.12.2022);</w:t>
            </w:r>
          </w:p>
          <w:p>
            <w:pPr>
              <w:pStyle w:val="Normal"/>
              <w:autoSpaceDE w:val="false"/>
              <w:ind w:left="2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autoSpaceDE w:val="false"/>
              <w:ind w:left="2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Новошахтинска»</w:t>
            </w:r>
          </w:p>
        </w:tc>
      </w:tr>
    </w:tbl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) пункт «Ресурсное обеспечение подпрограммы № 1» изложить в следующей редакции: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829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05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 подпрограммы № 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5" w:right="-9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3 031,4 тыс. руб., в том числе по годам реализации подпрограммы № 1: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08,9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0,0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/>
            </w:pPr>
            <w:r>
              <w:rPr>
                <w:sz w:val="24"/>
                <w:szCs w:val="24"/>
              </w:rPr>
              <w:t>2021 год – 50,0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00,0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454,5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454,5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454,5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454,5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54,5тыс. руб.;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.;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 тыс. руб.;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– 3 031,4 тыс. руб.; 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 тыс. руб.»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паспорте подпрограммы № 2 «Совершенствование системы мер по предупреждению дорожно-транспортного травматизма»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) пункт «Участники подпрограммы № 2» изложить в следующей редакции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69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12"/>
      </w:tblGrid>
      <w:tr>
        <w:trPr>
          <w:trHeight w:val="5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ники подпрограммы № 2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ГИБДД Отдела МВД России по г. Новошахтинску;</w:t>
            </w:r>
          </w:p>
          <w:p>
            <w:pPr>
              <w:pStyle w:val="Normal"/>
              <w:autoSpaceDE w:val="false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;</w:t>
            </w:r>
          </w:p>
          <w:p>
            <w:pPr>
              <w:pStyle w:val="Normal"/>
              <w:autoSpaceDE w:val="false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autoSpaceDE w:val="false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»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) пункт «Ресурсное обеспечение подпрограммы № 2» изложить в следующей редакции</w:t>
      </w:r>
      <w:r>
        <w:rPr/>
        <w:t>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69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12"/>
      </w:tblGrid>
      <w:tr>
        <w:trPr>
          <w:trHeight w:val="5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 подпрограммы № 2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500,0 тыс. руб., в том числе по годам реализации подпрограммы № 2: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0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.;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 тыс. руб.;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– 500,0 тыс. руб.; 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 тыс. руб.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ложение № 2 к муниципальной программе города Новошахтинска «Формирование законопослушного поведения участников дорожного движения» изложить в следующей редакции:</w:t>
      </w:r>
    </w:p>
    <w:p>
      <w:pPr>
        <w:pStyle w:val="Normal"/>
        <w:ind w:left="9923" w:right="-31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Формирование законопослушного поведения 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дорожного движения»</w:t>
      </w:r>
    </w:p>
    <w:p>
      <w:pPr>
        <w:pStyle w:val="Normal"/>
        <w:ind w:left="9923" w:right="-312"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  <w:br/>
        <w:t>подпрограмм, основных мероприятий, приоритетных мероприятий и мероприятий программы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5865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3402"/>
        <w:gridCol w:w="850"/>
        <w:gridCol w:w="851"/>
        <w:gridCol w:w="2410"/>
        <w:gridCol w:w="2126"/>
        <w:gridCol w:w="1547"/>
      </w:tblGrid>
      <w:tr>
        <w:trPr>
          <w:tblHeader w:val="true"/>
          <w:trHeight w:val="303" w:hRule="atLeast"/>
          <w:cantSplit w:val="true"/>
        </w:trPr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иоритет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, участни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исполнение основного 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го мероприятия,  мероприятия подпрограммы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</w:t>
            </w:r>
          </w:p>
          <w:p>
            <w:pPr>
              <w:pStyle w:val="Normal"/>
              <w:ind w:left="-12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ми</w:t>
            </w:r>
          </w:p>
          <w:p>
            <w:pPr>
              <w:pStyle w:val="Normal"/>
              <w:ind w:left="-12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890" w:hRule="atLeast"/>
          <w:cantSplit w:val="true"/>
        </w:trPr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80" w:right="-178" w:hanging="0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65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7"/>
        <w:gridCol w:w="3400"/>
        <w:gridCol w:w="850"/>
        <w:gridCol w:w="851"/>
        <w:gridCol w:w="2408"/>
        <w:gridCol w:w="2124"/>
        <w:gridCol w:w="1556"/>
      </w:tblGrid>
      <w:tr>
        <w:trPr>
          <w:tblHeader w:val="true"/>
          <w:trHeight w:val="19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№ 1 «Создание системы профилактических мер по формированию законопослушного поведения 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ов дорожного движения»</w:t>
            </w:r>
          </w:p>
        </w:tc>
      </w:tr>
      <w:tr>
        <w:trPr>
          <w:trHeight w:val="70" w:hRule="atLeast"/>
        </w:trPr>
        <w:tc>
          <w:tcPr>
            <w:tcW w:w="15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Пропаганда соблюдения правил дорожного движения для снижения аварийности на дорогах города»</w:t>
            </w:r>
          </w:p>
        </w:tc>
      </w:tr>
      <w:tr>
        <w:trPr>
          <w:trHeight w:val="70" w:hRule="atLeast"/>
        </w:trPr>
        <w:tc>
          <w:tcPr>
            <w:tcW w:w="15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Формирование у участников дорожного движения стереотипа законопослушного                                                                     поведения и негативного отношения к правонарушениям в сфере дорожного движения»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илактика и предупреждение опасного поведения участников дорожного движения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ind w:right="-96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Отдела МВД России по г. Новошахтинск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УЗ «ЦГБ» </w:t>
            </w:r>
            <w:r>
              <w:rPr>
                <w:color w:val="000000"/>
                <w:sz w:val="24"/>
                <w:szCs w:val="24"/>
              </w:rPr>
              <w:t>(до 31.12.2022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города Новошахтинска                             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филактика дорожно-транспортного травматизма, формирование навыков безопасного поведения на дорогах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рожно-транспортного травматизма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Влияет на показатели    1, 2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, направленных на формирование у участников дорожного движения стереотипов законопослушного поведения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Отдела МВД России по г. Новошахтинс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З «ЦГБ»</w:t>
            </w:r>
            <w:r>
              <w:rPr>
                <w:color w:val="000000"/>
                <w:sz w:val="24"/>
                <w:szCs w:val="24"/>
              </w:rPr>
              <w:t>( до 31.12.2022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филактика дорожно-транспортного травматизма, формирование навыков безопасного поведения на дорогах</w:t>
            </w:r>
          </w:p>
          <w:p>
            <w:pPr>
              <w:pStyle w:val="Normal"/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рожно-транспортного травматизма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   1, 2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. Воспитание и пропаганда соблюдений правил дорожного движения у детей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                            ОГИБДД Отдела МВД России по г. Новошахтинску</w:t>
            </w:r>
          </w:p>
          <w:p>
            <w:pPr>
              <w:pStyle w:val="Normal"/>
              <w:spacing w:before="0" w:after="6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ормирование навыков безопасного поведения на дорогах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рожно-транспортного травматизма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 показатели   1, 2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. Пропаганда соблюдения правил дорожного движения у молодежи, ответственность за нарушения правил дорожного движения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Новошахтинска;                    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Отдела МВД России по г. Новошахтинску</w:t>
            </w:r>
          </w:p>
          <w:p>
            <w:pPr>
              <w:pStyle w:val="Normal"/>
              <w:spacing w:before="0" w:after="6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ормирование навыков безопасного поведения на дорогах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рожно-транспортного травматизма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   1, 2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1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Подпрограмма № 2 «Совершенствование системы мер по предупреждению дорожно-транспортного травматизма»</w:t>
            </w:r>
          </w:p>
        </w:tc>
      </w:tr>
      <w:tr>
        <w:trPr>
          <w:trHeight w:val="70" w:hRule="atLeast"/>
        </w:trPr>
        <w:tc>
          <w:tcPr>
            <w:tcW w:w="15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Предупреждение опасного поведения участников дорожного движения и профилактика ДТП»</w:t>
            </w:r>
          </w:p>
        </w:tc>
      </w:tr>
      <w:tr>
        <w:trPr>
          <w:trHeight w:val="70" w:hRule="atLeast"/>
        </w:trPr>
        <w:tc>
          <w:tcPr>
            <w:tcW w:w="15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2 «Снижение количества ДТП»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е обеспечение в целях предупреждения дорожно-транспортного травматизма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                       ОГИБДД Отдела МВД России по г. Новошахтинску;               С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паганда соблюдения правил дорожного движени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рожно-транспортных происшествий (далее – ДТП)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показатели 1, 3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автодорогах города банеров с тематикой соблюдения правил дорожного движения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                          ОГИБДД Отдела МВД России по г. Новошахтинску;                СМ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блюдение правил дорожного движения, снижение зарегистрированных ДТП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ТП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показатели 1, 3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вещение в средствах массовой информации пропагандистских мероприятий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                        ОГИБДД Отдела МВД России по г. Новошахтинску;                 С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паганда соблюдения правил дорожного движени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ТП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показатели 1, 3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 xml:space="preserve">Мероприятие.                                        Проведение месячников безопасности, рейдов с участниками дорожного движения с целью привлечения внимания общественности к проблемам безопасности движения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Отдела МВД России по г. Новошахтинс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паганда соблюдения правил дорожного движени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ТП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показатели 1, 3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сновное мероприятие.                        Организация деятельности по предупреждению дорожно-транс-портного травматизма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навыков безопасного поведения на дорогах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рожного травматизма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по повышению безопасности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навыков безопасного поведения на дорогах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рожного травматизма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</w:t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3 к муниципальной программе города Новошахтинска «Формирование законопослушного              поведения участников дорожного движения» изложить в следующей редакции:</w:t>
      </w:r>
    </w:p>
    <w:p>
      <w:pPr>
        <w:pStyle w:val="Normal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Формирование законопослушного поведения 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дорожного дви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6006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567"/>
        <w:gridCol w:w="567"/>
        <w:gridCol w:w="1275"/>
        <w:gridCol w:w="426"/>
        <w:gridCol w:w="708"/>
        <w:gridCol w:w="567"/>
        <w:gridCol w:w="567"/>
        <w:gridCol w:w="684"/>
        <w:gridCol w:w="450"/>
        <w:gridCol w:w="567"/>
        <w:gridCol w:w="567"/>
        <w:gridCol w:w="567"/>
        <w:gridCol w:w="567"/>
        <w:gridCol w:w="567"/>
        <w:gridCol w:w="567"/>
        <w:gridCol w:w="709"/>
        <w:gridCol w:w="55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 наимено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программ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ъем расходов, всего (тыс. руб.)</w:t>
            </w:r>
          </w:p>
        </w:tc>
        <w:tc>
          <w:tcPr>
            <w:tcW w:w="69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06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567"/>
        <w:gridCol w:w="567"/>
        <w:gridCol w:w="1275"/>
        <w:gridCol w:w="426"/>
        <w:gridCol w:w="708"/>
        <w:gridCol w:w="567"/>
        <w:gridCol w:w="567"/>
        <w:gridCol w:w="669"/>
        <w:gridCol w:w="465"/>
        <w:gridCol w:w="567"/>
        <w:gridCol w:w="567"/>
        <w:gridCol w:w="567"/>
        <w:gridCol w:w="567"/>
        <w:gridCol w:w="567"/>
        <w:gridCol w:w="567"/>
        <w:gridCol w:w="709"/>
        <w:gridCol w:w="555"/>
      </w:tblGrid>
      <w:tr>
        <w:trPr>
          <w:tblHeader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230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354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МБУЗ «ЦГБ» </w:t>
            </w:r>
            <w:r>
              <w:rPr>
                <w:color w:val="000000"/>
                <w:sz w:val="24"/>
                <w:szCs w:val="24"/>
              </w:rPr>
              <w:t>(до 31.12.202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2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1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«Создание системы профилактических мер по формированию законопослушного поведения участников дорожного движения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МБУЗ «ЦГБ» </w:t>
            </w:r>
            <w:r>
              <w:rPr>
                <w:color w:val="000000"/>
                <w:sz w:val="24"/>
                <w:szCs w:val="24"/>
              </w:rPr>
              <w:t>(до 31.12.2022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сновное мероприятие. Профилактика и предупреждение опасного поведения участников дорожного движения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МБУЗ «ЦГБ» </w:t>
            </w:r>
            <w:r>
              <w:rPr>
                <w:color w:val="000000"/>
                <w:sz w:val="24"/>
                <w:szCs w:val="24"/>
              </w:rPr>
              <w:t>(до 31.12.2022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157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ероприятие. Проведение мероприятий, направленных на формирование у участников дорожного движения стереотипов законопослушного поведения</w:t>
            </w:r>
          </w:p>
          <w:p>
            <w:pPr>
              <w:pStyle w:val="Normal"/>
              <w:ind w:right="-108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ГБ» (до 31.12.2022)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12343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12343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12343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snapToGrid w:val="false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snapToGrid w:val="false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2,0</w:t>
            </w:r>
          </w:p>
          <w:p>
            <w:pPr>
              <w:pStyle w:val="Normal"/>
              <w:snapToGrid w:val="false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ероприятие. Воспитание и пропаганда соблюдений правил дорожного движения у детей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ГИБДД Отдела МВД России по г. Новошахтинску</w:t>
            </w:r>
          </w:p>
          <w:p>
            <w:pPr>
              <w:pStyle w:val="Normal"/>
              <w:ind w:right="-108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паганда соблюдения правил дорожного движения у молодежи, ответственность за нарушения правил дорожного движен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 (отдел по работе с молодежью)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ГИБДД Отдела МВД России по г. Новошахтинску</w:t>
            </w:r>
          </w:p>
          <w:p>
            <w:pPr>
              <w:pStyle w:val="Normal"/>
              <w:ind w:right="-108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программа № 2 «Совершенствование системы мер по предупреждению дорожно-транспортного травматизма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 (отдел по работе с молодежью)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ГИБДД Отдела МВД России по г. Новошахтинску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Новошахтинска</w:t>
            </w:r>
          </w:p>
          <w:p>
            <w:pPr>
              <w:pStyle w:val="Normal"/>
              <w:ind w:right="-108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нформационное обеспечение в целях предупреждения дорожно-транспортного травматизм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азмещение на автодорогах города банеров с тематикой соблюдения правил дорожного движен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Освещение в средствах массовой информации пропагандистских мероприятий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ГИБДД Отдела МВД России по г. Новошахтинску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12346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ведение месячников безопасности, рейдов с участниками дорожного движения, привлечение внимания к проблеме безопасности движения общественност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ГИБДД Отдела МВД России по г. Новошахтинску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.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по предупреждению дорожно-транспортного  травматизм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23350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2335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before="0" w:after="200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повышению безопасности дорожного движен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23350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2335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before="0" w:after="200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Ю.А. Лубенцов»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№ 4 к муниципальной программе города Новошахтинска «Формирование законопослушного поведения участников дорожного движения» изложить в следующей редакции: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Формирование законопослушного поведения 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дорожного дви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006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825"/>
        <w:gridCol w:w="1559"/>
        <w:gridCol w:w="850"/>
        <w:gridCol w:w="567"/>
        <w:gridCol w:w="1011"/>
        <w:gridCol w:w="559"/>
        <w:gridCol w:w="567"/>
        <w:gridCol w:w="567"/>
        <w:gridCol w:w="557"/>
        <w:gridCol w:w="577"/>
        <w:gridCol w:w="567"/>
        <w:gridCol w:w="567"/>
        <w:gridCol w:w="567"/>
        <w:gridCol w:w="708"/>
      </w:tblGrid>
      <w:tr>
        <w:trPr>
          <w:tblHeader w:val="true"/>
          <w:cantSplit w:val="true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наименование подпрограммы 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бъем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4"/>
                <w:szCs w:val="22"/>
              </w:rPr>
              <w:t xml:space="preserve">расходов, всего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(тыс. рублей)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465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06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825"/>
        <w:gridCol w:w="1557"/>
        <w:gridCol w:w="840"/>
        <w:gridCol w:w="579"/>
        <w:gridCol w:w="1014"/>
        <w:gridCol w:w="556"/>
        <w:gridCol w:w="578"/>
        <w:gridCol w:w="567"/>
        <w:gridCol w:w="556"/>
        <w:gridCol w:w="567"/>
        <w:gridCol w:w="567"/>
        <w:gridCol w:w="578"/>
        <w:gridCol w:w="556"/>
        <w:gridCol w:w="708"/>
      </w:tblGrid>
      <w:tr>
        <w:trPr>
          <w:tblHeader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sz w:val="24"/>
                <w:szCs w:val="24"/>
              </w:rPr>
              <w:t>Подпрограмма № 1 «Создание системы профилактических мер по формированию законопослушного поведения  участников дорожного движения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sz w:val="24"/>
                <w:szCs w:val="24"/>
              </w:rPr>
              <w:t>Подпрограмма № 2 «Совершенствование системы мер по предупреждению дорожно-транспортного травматизма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      Ю.А. Лубенцов».</w:t>
      </w:r>
    </w:p>
    <w:p>
      <w:pPr>
        <w:pStyle w:val="Normal"/>
        <w:ind w:right="-312"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type w:val="nextPage"/>
      <w:pgSz w:orient="landscape" w:w="16838" w:h="11906"/>
      <w:pgMar w:left="1134" w:right="1134" w:gutter="0" w:header="0" w:top="12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55:00Z</dcterms:created>
  <dc:creator>Elena</dc:creator>
  <dc:description/>
  <dc:language>en-US</dc:language>
  <cp:lastModifiedBy>IRONMANN (AKA SHAMAN)</cp:lastModifiedBy>
  <cp:lastPrinted>2023-01-20T10:30:00Z</cp:lastPrinted>
  <dcterms:modified xsi:type="dcterms:W3CDTF">2023-01-25T10:55:00Z</dcterms:modified>
  <cp:revision>2</cp:revision>
  <dc:subject/>
  <dc:title/>
</cp:coreProperties>
</file>