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8.2022</w:t>
        <w:tab/>
        <w:tab/>
        <w:tab/>
        <w:tab/>
        <w:tab/>
        <w:t xml:space="preserve"> № 96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18 № 1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ях приведения постановления Администрации города в соответствие с законодательством 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28.12.2018 № 1318 «Об утверждении Порядка увольнения муниципальных служащих  Администрации города Новошахтинска в связи с утратой доверия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дпунктах «а» и «б» пункта 2 слова «Перечень должностей муниципальной службы,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гор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22.03.2010 № 333</w:t>
        </w:r>
      </w:hyperlink>
      <w:r>
        <w:rPr>
          <w:sz w:val="28"/>
          <w:szCs w:val="28"/>
        </w:rPr>
        <w:t>;» заменить словами «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города от 27.05.2022 № 585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сектор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>и кадровой работы общего отдела Администрации город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shakhtinsk.org/administration/anti_corruption/normativ/Post_333_v_redak.r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27:00Z</dcterms:created>
  <dc:creator>1</dc:creator>
  <dc:description/>
  <dc:language>en-US</dc:language>
  <cp:lastModifiedBy>User</cp:lastModifiedBy>
  <cp:lastPrinted>2022-08-19T15:45:00Z</cp:lastPrinted>
  <dcterms:modified xsi:type="dcterms:W3CDTF">2022-08-29T07:27:00Z</dcterms:modified>
  <cp:revision>2</cp:revision>
  <dc:subject/>
  <dc:title/>
</cp:coreProperties>
</file>