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9.12.2022</w:t>
        <w:tab/>
        <w:tab/>
        <w:tab/>
        <w:tab/>
        <w:t xml:space="preserve">             № 1380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4.2015 № 33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кадровыми изменениями в муниципальном казенном учреждении города Новошахтинска «Управление городского хозяйства», имеющем своих представителей в комиссии по обеспечению безопасности дорожного движения при Администрации города Новошахтинска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приложение № 2 к постановлению Администрации города от 10.04.2015 № 333 «О создании комиссии по обеспечению безопасности дорожного движения при Администрации города Новошахтинска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ключить из состава комиссии по обеспечению безопасности дорожного движения при Администрации города Новошахтинска Александрина Алексея Анатольевича, Зверева Георгия Афанасьевич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ключить в состав комиссии по обеспечению безопасности дорожного движения при Администрации города Новошахтинска Невдатченко Ивана Сергеевича – ведущего инженера отдела по дорожному хозяйству, транспорту и связи муниципального казенного учреждения города Новошахтинска «Управление городского хозяйства» в качестве секретар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ключить в состав комиссии по обеспечению безопасности дорожного движения при Администрации города Новошахтинска Сидоряк Олега Александровича – заместителя директора муниципального казенного учреждения города Новошахтинска «Управление городского хозяйства» в качестве члена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Новошахтинска «Управление городского хозяйства»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3:15:00Z</dcterms:created>
  <dc:creator>Elena</dc:creator>
  <dc:description/>
  <dc:language>en-US</dc:language>
  <cp:lastModifiedBy>IRONMANN (AKA SHAMAN)</cp:lastModifiedBy>
  <cp:lastPrinted>2022-12-09T15:42:00Z</cp:lastPrinted>
  <dcterms:modified xsi:type="dcterms:W3CDTF">2022-12-16T13:15:00Z</dcterms:modified>
  <cp:revision>2</cp:revision>
  <dc:subject/>
  <dc:title/>
</cp:coreProperties>
</file>