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7.2022</w:t>
        <w:tab/>
        <w:tab/>
        <w:tab/>
        <w:tab/>
        <w:t xml:space="preserve">             № 789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4.08.2020 № 6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В связи с кадровыми изменениями в учреждении, имеющем своего представителя в комиссии по делам несовершеннолетних и защите их прав при Администрации город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2"/>
        </w:rPr>
      </w:pPr>
      <w:r>
        <w:rPr>
          <w:sz w:val="16"/>
          <w:szCs w:val="22"/>
        </w:rPr>
        <w:t xml:space="preserve">                   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Внести изменения в приложение № 2 к постановлению Администрации города от 24.08.2020 № 656 «О комиссии по делам несовершеннолетних и защите их прав при Администрации города»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1. Исключить из состава комиссии по делам несовершеннолетних и защите их прав при Администрации города (далее – комиссия) Галиулина Рената Шамилевич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2. Включить в состав комиссии Маирова Рената Руслановича, руководителя следственного отдела по городу Новошахтинск следственного управления Следственного комитета Российской Федерации по Ростовской области в качестве члена комиссии (по согласованию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С.А. Бондаренко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миссия по делам несовершеннолетних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защите их прав при Администрации города</w:t>
      </w:r>
    </w:p>
    <w:sectPr>
      <w:type w:val="nextPage"/>
      <w:pgSz w:w="11906" w:h="16838"/>
      <w:pgMar w:left="1701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6:00Z</dcterms:created>
  <dc:creator>Elena</dc:creator>
  <dc:description/>
  <dc:language>en-US</dc:language>
  <cp:lastModifiedBy>User</cp:lastModifiedBy>
  <cp:lastPrinted>2022-07-15T14:18:00Z</cp:lastPrinted>
  <dcterms:modified xsi:type="dcterms:W3CDTF">2022-07-25T07:06:00Z</dcterms:modified>
  <cp:revision>2</cp:revision>
  <dc:subject/>
  <dc:title/>
</cp:coreProperties>
</file>