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15.10.2015</w:t>
        <w:tab/>
        <w:tab/>
        <w:tab/>
        <w:tab/>
        <w:t xml:space="preserve">                    № 1087                   </w:t>
        <w:tab/>
        <w:tab/>
        <w:t xml:space="preserve">       г. Новошахтинск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О проведении городского конкурс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Доверие потребителей»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целях развития конкуренции среди предприятий города, повышения качества предоставляемых товаров и услуг, профилактики правонарушений в сфере защиты прав потребителей и соблюдения санитарно-эпидемиологического законодательств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Провести городской конкурс «Доверие потребителей» в период с 15.10.2015 по 30.11.2015.  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Создать конкурсную комиссию по проведению городского конкурса «Доверие потребителей» и утвердить её состав согласно приложению № 1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Утвердить положение о проведении городского конкурса «Доверие потребителей» согласно приложению № 2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 Рекомендовать средствам массовой информации: Муниципальному предприятию «Редакция газеты «Знамя шахтера» (Л.С. Наумова), муниципальному бюджетному учреждению «ТелеРадиоКомпания «Несветай» города Новошахтинска (С.С. Тимофеева) – информировать население города о проведении городского конкурса «Доверие потребителей»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Настоящее постановление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6. Контроль за исполнением постановления возложить на заместителя Главы Администрации города по вопросам экономики М.В. Ермаченко.     </w:t>
      </w:r>
    </w:p>
    <w:p>
      <w:pPr>
        <w:pStyle w:val="Normal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Мэр города </w:t>
        <w:tab/>
        <w:t xml:space="preserve">                                                                                                        И.Н. Сорок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ение вносит: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отдел потребительского рынка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и города </w:t>
      </w:r>
    </w:p>
    <w:sectPr>
      <w:type w:val="nextPage"/>
      <w:pgSz w:w="11906" w:h="16838"/>
      <w:pgMar w:left="993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1:59:00Z</dcterms:created>
  <dc:creator>1</dc:creator>
  <dc:description/>
  <dc:language>en-US</dc:language>
  <cp:lastModifiedBy>IRU-1</cp:lastModifiedBy>
  <cp:lastPrinted>2015-10-16T11:41:00Z</cp:lastPrinted>
  <dcterms:modified xsi:type="dcterms:W3CDTF">2015-10-21T11:59:00Z</dcterms:modified>
  <cp:revision>2</cp:revision>
  <dc:subject/>
  <dc:title/>
</cp:coreProperties>
</file>