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9.08.2022  </w:t>
        <w:tab/>
        <w:tab/>
        <w:tab/>
        <w:tab/>
        <w:tab/>
        <w:t xml:space="preserve">  № 96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5.09.2020 № 8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Федерального закона от 14.07.2022 № 299-ФЗ «О внесении изменений в статью 79 Федерального закона «Об образовании в Российской Федерации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5.09.2020 № 803 «Об утверждении Порядка предоставления бесплатного питания обучающимся муниципальных общеобразовательных организаций города Новошахтинска» согласно приложению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, размещению на официальном сайте Администрации города Новошахтинска в сети Интернет и распространяется на правоотношения, возникшие с 01.09.202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9.2020 № 803 «Об утверждении Порядка предоставления бесплатного питания обучающимся муниципальных общеобразователь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ункт 4.2 раздела 4 приложения изложить в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«4.2. </w:t>
      </w:r>
      <w:r>
        <w:rPr>
          <w:sz w:val="28"/>
          <w:szCs w:val="28"/>
        </w:rPr>
        <w:t>Обучающиеся с ОВЗ, получающие образование индивидуально на дому, обеспечиваются бесплатным питанием в виде продуктового набора или получают компенсацию на питание в денежном эквиваленте. Выплата денежной компенсации осуществляется образовательными организациями согласно разделу 6 настоящего Порядка.</w:t>
      </w:r>
      <w:r>
        <w:rPr>
          <w:rFonts w:eastAsia="Arial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6 приложения изложить в редакции:</w:t>
      </w:r>
    </w:p>
    <w:p>
      <w:pPr>
        <w:pStyle w:val="Normal"/>
        <w:spacing w:lineRule="auto" w:line="276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6. Выплата денежной компенсации на питание обучающимся с ОВЗ,  </w:t>
      </w:r>
    </w:p>
    <w:p>
      <w:pPr>
        <w:pStyle w:val="Normal"/>
        <w:jc w:val="center"/>
        <w:rPr/>
      </w:pPr>
      <w:r>
        <w:rPr>
          <w:sz w:val="28"/>
          <w:szCs w:val="28"/>
        </w:rPr>
        <w:t>получающим образование индивидуально на дому</w:t>
      </w:r>
    </w:p>
    <w:p>
      <w:pPr>
        <w:pStyle w:val="Normal"/>
        <w:spacing w:lineRule="auto" w:line="276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Выплата денежной компенсации на питание обучающимся с ОВЗ, получающим образование индивидуально на дому (далее – компенсация), осуществляется исходя из стоимости двухразового питания и количества дней учебных зан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 Для получения компенсации родители (законные представители) обучающихся с ОВЗ, получающих образование индивидуально на дому, представляют в образовательную организацию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явление на имя руководителя о предоставлении выплаты стоимости двухразового питания по форме, утвержденной образовательной организаци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квизитах расчетного (лицевого) счета заяви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3. Образовательная организац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нформирует письменно в течение пяти рабочих дней с момента организации обучения на дому родителей (законных представителей) обучающихся с ОВЗ, получающих образование индивидуально на дому, о порядке получения компенсаци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 15 января локальным актом утверждает реестр обучающихся с ОВЗ, получающих образование индивидуально на дому, которым предоставляется компенсац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получении заявлений от родителей (законных представителей) обучающихся с ОВЗ, получающих образование индивидуально на дому, о предоставлении компенсации образовательная организация корректирует данный реестр в течение пяти рабочих дн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уществляет ежемесячно выплату компенсации на расчетный лицевой счет родителя (законного представителя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4. Основаниями для прекращения выплаты компенсации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рата обучающимся статуса обучающегося с ОВЗ в соответствии с пунктом 16 статьи 2 Федерального закона от 29.12.2012 № 273-ФЗ «Об образовании в Российской Федерации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ача заявления родителями (законными представителями) обучающегося с ОВЗ, получающего образование индивидуально на дому, о предоставлении продуктового наб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вод обучающегося на обучение непосредственно в образовательной орган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5. Выплата компенсации осуществляется за счет средств бюджета города согласно нормативам стоимости бесплатного горячего питания, установленным правовым актом Администрации города для обучающихся с ОВЗ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13:00Z</dcterms:created>
  <dc:creator>Elena</dc:creator>
  <dc:description/>
  <dc:language>en-US</dc:language>
  <cp:lastModifiedBy>User</cp:lastModifiedBy>
  <cp:lastPrinted>2022-08-19T16:37:00Z</cp:lastPrinted>
  <dcterms:modified xsi:type="dcterms:W3CDTF">2022-09-16T11:13:00Z</dcterms:modified>
  <cp:revision>2</cp:revision>
  <dc:subject/>
  <dc:title/>
</cp:coreProperties>
</file>