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3.12.2021  </w:t>
        <w:tab/>
        <w:tab/>
        <w:tab/>
        <w:tab/>
        <w:tab/>
        <w:t xml:space="preserve"> № 1328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земельного участка по ул. Франко, 6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на нем объектов недвижимого иму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муниципальных нужд города Новошахтин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2 Жилищного кодекса Российской Федерации, статьями 239.2, 279 Гражданского кодекса Российской Федерации, главой VII.1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постановлением Администрации города от 19.08.2016 № 783 «О признании многоквартирных домов аварийными и подлежащими сносу, дальнейшем использовании помещений и сроках отселения физических и юридических лиц», в связи с неисполнением собственниками помещений требований о сносе дом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. Изъять для муниципальных нужд города Новошахтинска, в связи с признанием многоквартирного жилого дома, расположенного по адресу: Ростовская обл., г. Новошахтинск, ул. Франко, 6, аварийным и подлежащим сносу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.1. Земельный участок категории земель – земли населенных пунктов, с кадастровым № 61:56:0000064:14, расположенный по адресу: Ростовская обл., г. Новошахтинск, ул. Франко, 6, площадью 400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.2. Жилые помещения, расположенные в многоквартирном жилом доме по ул. Франко, 6, г. Новошахтинска Ростовской обл.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) квартира № 1 площадью 41,5 кв. м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вартира № 2 площадью 47,7 кв. м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вартира № 3 площадью 47,8 кв. м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вартира № 4 площадью 41,9 кв. м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вартира № 5 площадью 43,6 кв. м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вартира № 6 площадью 49,8 кв. м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вартира № 7 площадью 50,2 кв. м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квартира № 8 площадью 43,6 кв. 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 Управлению жилищной политики Администрации города (Голубе-     ва О.В.) провести мероприяти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1. По оценке прекращаемых прав 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2. По заключению договоров об изъятии жилых помещений, непригодных для проживания, в связи с изъятием земельного участка, указанных в пункте 1 настоящего постановл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. Настоящее постановление в течение 10 дней со дня принятия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32:00Z</dcterms:created>
  <dc:creator>Elena</dc:creator>
  <dc:description/>
  <dc:language>en-US</dc:language>
  <cp:lastModifiedBy>User</cp:lastModifiedBy>
  <cp:lastPrinted>2021-12-13T15:11:00Z</cp:lastPrinted>
  <dcterms:modified xsi:type="dcterms:W3CDTF">2021-12-15T14:32:00Z</dcterms:modified>
  <cp:revision>2</cp:revision>
  <dc:subject/>
  <dc:title/>
</cp:coreProperties>
</file>