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 xml:space="preserve">             № 45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церемонии возложения цветов к мемориалу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лее Славы, посвященной Дню освобо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от немецко-фашистских захват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79-й годовщиной со Дня освобождения города Новошахтинска от немецко-фашистских захватчиков в годы Великой Отечественной войны 1941 – 1945 гг., в целях  сохранения памяти о защитниках Родины, патриотического воспитания подростков и молодеж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3.02.2022 в 10.00 ч на территории обособленного структурного подразделения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 (ул. Советская, 14 А), с</w:t>
      </w:r>
      <w:r>
        <w:rPr>
          <w:rFonts w:eastAsia="Andale Sans UI;Times New Roman"/>
          <w:sz w:val="28"/>
          <w:szCs w:val="28"/>
        </w:rPr>
        <w:t xml:space="preserve"> учетом требований постановления Правительства Ростовской области от 05.04.2020                № 272 </w:t>
      </w:r>
      <w:r>
        <w:rPr>
          <w:sz w:val="28"/>
          <w:szCs w:val="28"/>
        </w:rPr>
        <w:t>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церемонию возложения цветов к мемориалу на Аллее Славы, посвященную 79-й годовщине со Дня освобождения города Новошахтинска от немецко-фашистских захватчиков в годы Великой Отечественной войны 1941 – 1945 гг. (далее – церемония возложения).</w:t>
      </w:r>
      <w:r>
        <w:rPr>
          <w:rFonts w:eastAsia="Andale Sans UI;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образования Администрации города Новошахтинска (Бахтинова Т.П.), Отделу культуры и спорта Администрации города Новошахтинска (Коновалова Н.Г.) обеспечить проведение церемонии возложения к мемориалу на Аллее Слав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шахтинску (Глухов С.И.) обеспечить охрану общественного порядка во время проведения церемонии возло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Рекомендовать средствам массовой информации:  ООО «Редакция газеты «Знамя шахтера» (Наумова Л.С.), муниципальному бюджетному учреждению «ТелеРадиоКомпания «Несветай» города Новошахтинска (Ковярова А.П.) информировать население о проведении церемонии возло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Контроль за исполнением постановления возложить на заместителя Главы Администрации города по административно-правовым вопросам Лиханова А.Г., заместителя Главы Администрации города по социальным вопросам Туркатову Е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города          </w:t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8:00Z</dcterms:created>
  <dc:creator>Elena</dc:creator>
  <dc:description/>
  <dc:language>en-US</dc:language>
  <cp:lastModifiedBy>User</cp:lastModifiedBy>
  <cp:lastPrinted>2022-01-24T12:23:00Z</cp:lastPrinted>
  <dcterms:modified xsi:type="dcterms:W3CDTF">2022-01-28T08:18:00Z</dcterms:modified>
  <cp:revision>2</cp:revision>
  <dc:subject/>
  <dc:title/>
</cp:coreProperties>
</file>