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5.2022</w:t>
        <w:tab/>
        <w:tab/>
        <w:tab/>
        <w:tab/>
        <w:tab/>
        <w:t xml:space="preserve"> № 472</w:t>
        <w:tab/>
        <w:tab/>
        <w:t xml:space="preserve"> </w:t>
        <w:tab/>
        <w:t xml:space="preserve">      г. Новошахти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за первый квартал 202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2 решения Новошахтинской городской Думы от 01.10.2012 № 367 «Об утверждении Положения о бюджетном процессе в городе Новошахтинск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отчет об исполнении бюджета города Новошахтинска за</w:t>
      </w:r>
      <w:r>
        <w:rPr/>
        <w:t xml:space="preserve"> </w:t>
      </w:r>
      <w:r>
        <w:rPr>
          <w:sz w:val="28"/>
          <w:szCs w:val="28"/>
        </w:rPr>
        <w:t>первый квартал 2022 года: по доходам – в сумме 716 960,5 тыс. рублей; по расходам – в сумме 731 269,5 тыс. рублей; с превышением расходов над доходами (дефицит бюджета) в сумме 14 309,0 тыс. рублей</w:t>
      </w:r>
      <w:r>
        <w:rPr/>
        <w:t xml:space="preserve"> </w:t>
      </w:r>
      <w:r>
        <w:rPr>
          <w:sz w:val="28"/>
          <w:szCs w:val="28"/>
        </w:rPr>
        <w:t>с отрицательным значением,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держателем оригинала отчета об исполнении бюджета города  за первый квартал 2022 года является Финансовое управление Администрации города Новошахтинска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Новошахтинска                       (Коденцова Т.В.) направить настоящее постановление и отчет об исполнении бюджета города Новошахтинска за первый квартал 2022 года в Новошахтинскую городскую Дум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5.2022  № 472  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города Новошахтинска 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вый квартал 2022 года </w:t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Cs w:val="28"/>
        </w:rPr>
        <w:t>(далее – Сведения)</w:t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ind w:left="57" w:firstLine="708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Исполнение бюджета города Новошахтинска (далее – бюджет города) </w:t>
      </w:r>
      <w:r>
        <w:rPr>
          <w:rFonts w:cs="Times New Roman" w:ascii="Times New Roman" w:hAnsi="Times New Roman"/>
          <w:szCs w:val="28"/>
        </w:rPr>
        <w:t>за первый квартал 2022 года</w:t>
      </w:r>
      <w:r>
        <w:rPr>
          <w:rFonts w:cs="Times New Roman" w:ascii="Times New Roman" w:hAnsi="Times New Roman"/>
          <w:bCs/>
          <w:szCs w:val="28"/>
        </w:rPr>
        <w:t xml:space="preserve"> составило по доходам в сумме 716 960,5 тыс. рублей или 18,1 процента к годовому плану и по расходам в сумме 731 269,5 тыс. рублей или 18.1 процента. Дефицит бюджета города по итогам </w:t>
      </w:r>
      <w:r>
        <w:rPr>
          <w:rFonts w:cs="Times New Roman" w:ascii="Times New Roman" w:hAnsi="Times New Roman"/>
          <w:szCs w:val="28"/>
        </w:rPr>
        <w:t xml:space="preserve">первого квартала 2022 года </w:t>
      </w:r>
      <w:r>
        <w:rPr>
          <w:rFonts w:cs="Times New Roman" w:ascii="Times New Roman" w:hAnsi="Times New Roman"/>
          <w:bCs/>
          <w:szCs w:val="28"/>
        </w:rPr>
        <w:t xml:space="preserve">составил 14 309,0 тыс. рублей с отрицательным значением. </w:t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ind w:left="57" w:firstLine="708"/>
        <w:rPr/>
      </w:pPr>
      <w:r>
        <w:rPr>
          <w:rFonts w:cs="Times New Roman" w:ascii="Times New Roman" w:hAnsi="Times New Roman"/>
          <w:bCs/>
          <w:szCs w:val="28"/>
        </w:rPr>
        <w:t xml:space="preserve">Показатели бюджета города </w:t>
      </w:r>
      <w:r>
        <w:rPr>
          <w:rFonts w:cs="Times New Roman" w:ascii="Times New Roman" w:hAnsi="Times New Roman"/>
          <w:szCs w:val="28"/>
        </w:rPr>
        <w:t xml:space="preserve">за первый квартал 2022 года </w:t>
      </w:r>
      <w:r>
        <w:rPr>
          <w:rFonts w:cs="Times New Roman" w:ascii="Times New Roman" w:hAnsi="Times New Roman"/>
          <w:bCs/>
          <w:szCs w:val="28"/>
        </w:rPr>
        <w:t>указаны в приложении к настоящим Сведения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города исполнены в сумме            134 314,9  тыс. рублей или 19,2 процента к годовым плановым назначениям. Данный показатель выше уровня аналогичного периода прошлого года </w:t>
      </w:r>
      <w:r>
        <w:rPr>
          <w:color w:val="000000"/>
          <w:sz w:val="28"/>
          <w:szCs w:val="28"/>
        </w:rPr>
        <w:t>на 1 104,5</w:t>
      </w:r>
      <w:r>
        <w:rPr>
          <w:sz w:val="28"/>
          <w:szCs w:val="28"/>
        </w:rPr>
        <w:t xml:space="preserve"> тыс. рублей.  Наибольший удельный вес в структуре собственных доходов занимают: налог на доходы физических лиц – 85 606,3 тыс. рублей или 63,7 процента, налоги на совокупный доход – 9 412,8 тыс. рублей или 7,0 процентов; налоги на имущество – 19 571,1 тыс. рублей или 14,57  процента; доходы от использования имущества, находящегося в государственной и муниципальной собственности – 6 421,2 тыс. рублей или 4,78 процен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первый квартал 2022 года составили 582 645,6 тыс. рублей, из них: дотации бюджетам городских округов на выравнивание бюджетной обеспеченности – 79 839,0  тыс. рублей; субсидии бюджетам бюджетной системы Российской Федерации – 48 075,0 тыс. рублей; субвенции бюджетам бюджетной системы Российской Федерации – 434 449,6  тыс. рублей; иные межбюджетные трансферты – 20 623,3 тыс. рублей и возврат целевых остатков прошлых лет в сумме 341,3 тыс. рублей с отрицательным значением. </w:t>
      </w:r>
      <w:r>
        <w:rPr>
          <w:bCs/>
          <w:sz w:val="28"/>
          <w:szCs w:val="28"/>
        </w:rPr>
        <w:t xml:space="preserve">По сравнению с аналогичным периодом прошлого года объем безвозмездных поступлений уменьшился </w:t>
      </w:r>
      <w:r>
        <w:rPr>
          <w:bCs/>
          <w:color w:val="000000"/>
          <w:sz w:val="28"/>
          <w:szCs w:val="28"/>
        </w:rPr>
        <w:t>на 30 774,7 тыс</w:t>
      </w:r>
      <w:r>
        <w:rPr>
          <w:bCs/>
          <w:sz w:val="28"/>
          <w:szCs w:val="28"/>
        </w:rPr>
        <w:t>. рублей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ная часть бюджета города составила 731 269,5 тыс. рублей, в сравнении с аналогичным периодом прошлого года расходы бюджета города уменьшились </w:t>
      </w:r>
      <w:r>
        <w:rPr>
          <w:color w:val="000000"/>
          <w:sz w:val="28"/>
          <w:szCs w:val="28"/>
        </w:rPr>
        <w:t>на 19 081,9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направлением расходования средств является предоставление муниципальных услуг. Так, на содержание организаций образования направлено 283 952,2  тыс. рублей, учреждений здравоохранения – 4 629,6  тыс. рублей, учреждений физической культуры и спорта – 1 318,5 тыс. рублей, учреждений культуры и средств массовой информации – 15 341,0  тыс. рублей, а также на социальную политику – 25 776,8 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 обеспечение мероприятий по национальной безопасности и правоохранительной деятельности, национальной экономики, жилищно-коммуна-льному хозяйству, охране окружающей среды направлено 67 458,6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содержание органов местного самоуправления составили                37 694,4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плату труда работников бюджетной сферы было направлено 288 005,0 тыс. рублей или 39,3 процента бюджета гор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ведениям об исполнении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юджета города Новошахтинска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ервый квартал 2022 года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180"/>
        <w:gridCol w:w="2680"/>
      </w:tblGrid>
      <w:tr>
        <w:trPr>
          <w:trHeight w:val="315" w:hRule="atLeast"/>
        </w:trPr>
        <w:tc>
          <w:tcPr>
            <w:tcW w:w="9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бюджета города Новошахтинска на 01.04.2022 года</w:t>
            </w:r>
          </w:p>
        </w:tc>
      </w:tr>
      <w:tr>
        <w:trPr>
          <w:trHeight w:val="31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вержденные бюджетны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 год (тыс. руб.)</w:t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 396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 314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 714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606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06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товары и услуг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021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05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,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69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412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 610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571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257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5,8</w:t>
            </w:r>
          </w:p>
        </w:tc>
      </w:tr>
      <w:tr>
        <w:trPr>
          <w:trHeight w:val="69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 854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21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4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81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9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6</w:t>
            </w:r>
          </w:p>
        </w:tc>
      </w:tr>
      <w:tr>
        <w:trPr>
          <w:trHeight w:val="32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4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1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44,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8,4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59 667,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 645,6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9 667,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986,9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356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39,0</w:t>
            </w:r>
          </w:p>
        </w:tc>
      </w:tr>
      <w:tr>
        <w:trPr>
          <w:trHeight w:val="9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 240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75,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 835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449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23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23,3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59 06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960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 482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397,3</w:t>
            </w:r>
          </w:p>
        </w:tc>
      </w:tr>
      <w:tr>
        <w:trPr>
          <w:trHeight w:val="15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7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7</w:t>
            </w:r>
          </w:p>
        </w:tc>
      </w:tr>
      <w:tr>
        <w:trPr>
          <w:trHeight w:val="15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35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6,2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</w:tr>
      <w:tr>
        <w:trPr>
          <w:trHeight w:val="12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14,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5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24,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8,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175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81,0</w:t>
            </w:r>
          </w:p>
        </w:tc>
      </w:tr>
      <w:tr>
        <w:trPr>
          <w:trHeight w:val="77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5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1,0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 293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971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877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72,3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7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 575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 106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22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64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5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90,5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8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4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7 010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 776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724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205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913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666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211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55,2</w:t>
            </w:r>
          </w:p>
        </w:tc>
      </w:tr>
      <w:tr>
        <w:trPr>
          <w:trHeight w:val="50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я квалифик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83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96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46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275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869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08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08,3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67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333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918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33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18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5 223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 928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3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6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46,4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038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18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384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34,2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64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6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1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1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1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3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6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3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6,3</w:t>
            </w:r>
          </w:p>
        </w:tc>
      </w:tr>
      <w:tr>
        <w:trPr>
          <w:trHeight w:val="54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49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7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9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0 750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 269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 (-), профицит (+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1 687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 309,0</w:t>
            </w:r>
          </w:p>
        </w:tc>
      </w:tr>
      <w:tr>
        <w:trPr>
          <w:trHeight w:val="4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 687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309,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012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 027,4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22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 кредитов, полученных от кредитных организаций бюджетами городских округов в валюте Российской Федер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27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675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336,4</w:t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О.А. Маловичко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0:00Z</dcterms:created>
  <dc:creator>1</dc:creator>
  <dc:description/>
  <dc:language>en-US</dc:language>
  <cp:lastModifiedBy>IRONMANN (AKA SHAMAN)</cp:lastModifiedBy>
  <cp:lastPrinted>2022-05-11T11:22:00Z</cp:lastPrinted>
  <dcterms:modified xsi:type="dcterms:W3CDTF">2022-05-19T09:10:00Z</dcterms:modified>
  <cp:revision>2</cp:revision>
  <dc:subject/>
  <dc:title/>
</cp:coreProperties>
</file>