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21.02.2019</w:t>
        <w:tab/>
        <w:tab/>
        <w:tab/>
        <w:tab/>
        <w:t xml:space="preserve">                № 140      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spacing w:lineRule="auto" w:line="276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Администрации города от 02.02.2018 № 67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trike/>
          <w:sz w:val="28"/>
          <w:szCs w:val="28"/>
          <w:highlight w:val="yellow"/>
        </w:rPr>
      </w:pPr>
      <w:r>
        <w:rPr>
          <w:b/>
          <w:strike/>
          <w:sz w:val="28"/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>В связи с изменением структуры Администрации города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города от 02.02.2018 № 67 «О создании Координационного совета по вопросам собираемости налогов и других обязательных платежей» следующие изменения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1. Исключить из состава Координационного совета по вопросам собираемости налогов и других обязательных платежей (далее – Координационный совет) Воронину Викторию Владимировну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ключить в состав Координационного совета Конопляник Людмилу Олеговну – начальника отдела развития предпринимательства и инвестиций Администрации города в качестве члена Координационного совета.</w:t>
      </w:r>
      <w:r>
        <w:rPr>
          <w:rFonts w:cs="Arial"/>
          <w:sz w:val="28"/>
          <w:szCs w:val="28"/>
        </w:rPr>
        <w:t xml:space="preserve">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              С.А. Бондаренко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ошахтинск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54:00Z</dcterms:created>
  <dc:creator>1</dc:creator>
  <dc:description/>
  <dc:language>en-US</dc:language>
  <cp:lastModifiedBy>IRU-2</cp:lastModifiedBy>
  <cp:lastPrinted>2019-02-22T14:18:00Z</cp:lastPrinted>
  <dcterms:modified xsi:type="dcterms:W3CDTF">2019-02-26T12:54:00Z</dcterms:modified>
  <cp:revision>2</cp:revision>
  <dc:subject/>
  <dc:title/>
</cp:coreProperties>
</file>