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10.2019                                              № 1114                      </w:t>
        <w:tab/>
        <w:t xml:space="preserve">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б изъятии земельных участков для муниципальных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7"/>
        </w:rPr>
      </w:pPr>
      <w:r>
        <w:rPr>
          <w:b/>
          <w:sz w:val="28"/>
          <w:szCs w:val="27"/>
        </w:rPr>
        <w:t xml:space="preserve"> </w:t>
      </w:r>
      <w:r>
        <w:rPr>
          <w:b/>
          <w:sz w:val="28"/>
          <w:szCs w:val="27"/>
        </w:rPr>
        <w:t>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8"/>
          <w:szCs w:val="27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7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Гражданским кодексом Российской Федерации, Земельным кодексом Российской Федерации, на основании ходатайства об изъятии земельных участков для государственных или муниципальных нужд, поданного муниципальным казенным учреждением города Новошахтинска «Управление капитального строительства», в связи с размещением объекта «Строительство канализационной сети по объекту «Строительство малоэтажных и индивидуальных жилых домов по улицам: Привольной, Библиотечной, Тверской, Ямской, 1-й Тупик, Станционной и переулку Водному» в рамках муниципальной программы города Новошахтинска «Развитие жилищного строительства и обеспечение доступным и комфортным жильем жителей», утвержденной постановлением Администрации города от 29.12.2018 № 1339,</w:t>
      </w:r>
    </w:p>
    <w:p>
      <w:pPr>
        <w:pStyle w:val="Normal"/>
        <w:spacing w:lineRule="auto" w:line="276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7"/>
        </w:rPr>
      </w:pPr>
      <w:r>
        <w:rPr>
          <w:sz w:val="28"/>
          <w:szCs w:val="27"/>
        </w:rPr>
        <w:t>ПОСТАНОВЛЯЮ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7"/>
        </w:rPr>
        <w:tab/>
        <w:t xml:space="preserve">  1. Изъять для муниципальных нужд города Новошахтинска земельные участки категории земель – земли населенных пунктов, расположенные по адресам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7"/>
        </w:rPr>
        <w:t>1) Ростовская область, город Новошахтинск, улица Библиотечная, 110А,  площадью 141 кв. м с разрешенным использованием «Земельные участки, предназначенные для размещения домов малоэтажной жилой застройки, в том числе индивидуальной жилой застройки», подлежащий образованию в результате раздела земельного участка с кадастровым номером 61:56:0050321:89, расположенного по адресу: Ростовская область, город Новошахтинск, улица Библиотечная, 110, с основным видом разрешенного использования: «Земельные участки, предназначенные для размещения домов малоэтажной жилой застройки, в том числе индивидуальной жилой застройки», общей площадью 842 кв. м на основании схемы расположения земельного участка на кадастровом плане территории, утвержденной распоряжением Комитета по управлению имуществом Администрации города Новошахтинска от 29.08.2019 № 774, находящегося в общей долевой собственности граждан  Юренко Фатимы Ивановны, Юренко Нонны Григорьевны, Юренко Лидии Николаевны, Юренко Марты Григорьевны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7"/>
        </w:rPr>
        <w:t>2) Ростовская область, город Новошахтинск, переулок Водный, 142А,  площадью 187 кв. м с разрешенным использованием «для индивидуального жилищного строительства», подлежащий образованию в результате раздела земельного участка с кадастровым номером 61:56:0050315:22, расположенного по адресу: Ростовская область, город Новошахтинск, переулок Водный, 142, с основным видом разрешенного использования: «для индивидуального жилищного строительства», общей площадью 840 кв. м на основании схемы расположения земельного участка на кадастровом плане территории, утвержденной распоряжением Комитета по управлению имуществом Администрации города Новошахтинска от 29.08.2019 № 773, находящегося в общей долевой собственности граждан Меликян Армине Ашотовне, Даниелян Вардана Аветисовича, Даниелян Араика Вардановича, Даниелян Мэри Вардановны, Даниелян Ларисы Вардановны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7"/>
        </w:rPr>
        <w:t>3) Ростовская область, город Новошахтинск, улица Тверская, 51А,  площадью 50 кв. м с разрешенным использованием «для индивидуального жилищного строительства», подлежащий образованию в результате раздела земельного участка с кадастровым номером 61:56:0050322:96, расположенного по адресу: Ростовская область, город Новошахтинск, улица Тверская, 51, с основным видом разрешенного использования: «для индивидуального жилищного строительства», общей площадью 1 009 кв. м на основании схемы расположения земельного участка на кадастровом плане территории, утвержденной распоряжением Комитета по управлению имуществом Администрации города Новошахтинска от 29.08.2019 № 771, находящегося в общей долевой собственности граждан Берлева Игоря Васильевича, Берлевой Яны Валерьевны, Берлевой Екатерины Игоревны, Берлева Валерия Игоревича, Берлева Матвея Игоревича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7"/>
        </w:rPr>
        <w:t>4) Ростовская область, город Новошахтинск, улица Библиотечная, 109А,  площадью 167 кв. м с разрешенным использованием «земельные участки, предназначенные для размещения домов индивидуальной жилой застройки с целевым использованием: для размещения объектов индивидуального жилищного строительства», подлежащий образованию в результате раздела земельного участка с кадастровым номером 61:56:0050322:105, расположенного по адресу: Ростовская область, город Новошахтинск, улица Библиотечная, 109, с основным видом разрешенного использования: «земельные участки, предназначенные для размещения домов индивидуальной жилой застройки с целевым использованием: для размещения объектов индивидуального жилищного строительства», общей площадью 842 кв. м на основании схемы расположения земельного участка на кадастровом плане территории, утвержденной распоряжением Комитета по управлению имуществом Администрации города Новошахтинска от 29.08.2019 № 772, находящегося в частной собственности гражданина Державец Станислава Павловича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7"/>
        </w:rPr>
        <w:t>5)  Ростовская область, город Новошахтинск, улица Радио, 17Д,  площадью 40 кв. м с разрешенным использованием «для размещения автозаправочной станции», подлежащий образованию в результате раздела земельного участка с кадастровым номером 61:56:0080187:1, расположенного по адресу: Ростовская область, город Новошахтинск, улица Радио, 17, с основным видом разрешенного использования: «для размещения автозаправочной станции», общей площадью            1 249 кв. м на основании схемы расположения земельного участка на кадастровом плане территории, утвержденной распоряжением Комитета по управлению имуществом Администрации города Новошахтинска от 29.08.2019 № 770, находящегося в частной собственности гражданина Павленко Юрия Валентинович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7"/>
        </w:rPr>
      </w:pPr>
      <w:r>
        <w:rPr>
          <w:bCs/>
          <w:color w:val="000000"/>
          <w:spacing w:val="-3"/>
          <w:sz w:val="28"/>
          <w:szCs w:val="27"/>
        </w:rPr>
        <w:tab/>
      </w:r>
      <w:r>
        <w:rPr>
          <w:sz w:val="28"/>
          <w:szCs w:val="27"/>
        </w:rPr>
        <w:t xml:space="preserve">2. Комитету по управлению имуществом Администрации города Новошахтинска (Авраменко Т.Г.):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7"/>
        </w:rPr>
        <w:tab/>
        <w:t>1) направить экземпляры настоящего постановления правообладателям земельных участков, указанных  в пункте 1 настоящего постановления, изымаемых для муниципальных нужд города Новошахтинска (далее – правообладатели изымаемых земельных участков) и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>2) выступить заказчиком работ: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>по разделу изымаемых земельных участков, указанных в пункте 1 настоя-щего постановления, в соответствии с утвержденными схемами расположения земельных участков на кадастровом плане территории;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7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7"/>
          <w:lang w:eastAsia="ar-SA"/>
        </w:rPr>
        <w:t>по определению размера возмещения за земельные участки, указанные в пункте 1 настоящего постановления, изымаемых для муниципальных нужд города Новошахтинска (далее – изымаемые земельные участки) в соответствии со</w:t>
      </w:r>
      <w:r>
        <w:rPr>
          <w:rFonts w:eastAsia="Calibri" w:cs="Times New Roman" w:ascii="Times New Roman" w:hAnsi="Times New Roman"/>
          <w:sz w:val="28"/>
          <w:szCs w:val="27"/>
          <w:lang w:eastAsia="en-US"/>
        </w:rPr>
        <w:t xml:space="preserve"> статьей 56.8 Земельного кодекса Российской Федерации</w:t>
      </w:r>
      <w:r>
        <w:rPr>
          <w:rFonts w:cs="Times New Roman" w:ascii="Times New Roman" w:hAnsi="Times New Roman"/>
          <w:sz w:val="28"/>
          <w:szCs w:val="27"/>
        </w:rPr>
        <w:t>;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>3) произвести оплату в пределах средств, утвержденных в бюджете города на 2019 год на проведение кадастровых работ по разделу изымаемых земельных участков и на проведение работ по определению размера  возмещения за изымаемые земельные участки в размере 42,5 тыс. руб.;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>4) осуществить переговоры с правообладателями изымаемых земельных участков относительно условий их изъятия;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>5) обеспечить подготовку и направление правообладателям изымаемых земельных участков для подписания проекты соглашений об изъятии земельных участков для муниципальных нужд города Новошахтинска (далее – проект соглашения об изъятии земельного участка);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>6) выступить от имени муниципального образования «Город Новошах-тинск» стороной в соглашениях об изъятии земельных участков для муниципаль-ных нужд (далее – соглашение об изъятии земельных участков);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>7) заключить с правообладателями земельных участков соглашения об изъятии  земельных участков;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>8) осуществить оплату размера возмещения за изымаемые земельные участки;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>9) обеспечить государственную регистрацию в Новошахтинском отделе Управления Федеральной службы государственной регистрации, кадастра и картографии по Ростовской области право муниципальной собственности на изымаемые земельные участки;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 xml:space="preserve">10) обеспечить подготовку и предъявление иска в суд о принудительном изъятии земельного участка, в случае если по истечении 90 дней со дня получения правообладателем изымаемого земельного участка, проекта соглашения об изъятии земельного участка, не представлено подписанное </w:t>
      </w:r>
      <w:r>
        <w:rPr>
          <w:rFonts w:cs="Times New Roman" w:ascii="Times New Roman" w:hAnsi="Times New Roman"/>
          <w:sz w:val="28"/>
          <w:szCs w:val="28"/>
        </w:rPr>
        <w:t>соглашение об изъятии земельного участка.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Финансовому управлению Администрации города Новошахтинска (Коденцова Т.В.) включить в бюджет города на 2019 год расходы по главному распорядителю бюджетных средств (Комитет по управлению имуществом Администрации города Новошахтинска) в сумме 295,7 тыс. руб. на возмещение за изымаемые земельные участки.  </w:t>
        <w:tab/>
        <w:t xml:space="preserve">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4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 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>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25:00Z</dcterms:created>
  <dc:creator>1</dc:creator>
  <dc:description/>
  <cp:keywords/>
  <dc:language>en-US</dc:language>
  <cp:lastModifiedBy>1</cp:lastModifiedBy>
  <cp:lastPrinted>2019-10-31T09:25:00Z</cp:lastPrinted>
  <dcterms:modified xsi:type="dcterms:W3CDTF">2019-11-01T11:38:00Z</dcterms:modified>
  <cp:revision>4</cp:revision>
  <dc:subject/>
  <dc:title> </dc:title>
</cp:coreProperties>
</file>