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2</w:t>
        <w:tab/>
        <w:tab/>
        <w:tab/>
        <w:tab/>
        <w:tab/>
        <w:t xml:space="preserve"> № 44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left="-1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учении пассажиропотока</w:t>
      </w:r>
    </w:p>
    <w:p>
      <w:pPr>
        <w:pStyle w:val="BodyText2"/>
        <w:ind w:left="-180" w:right="-5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общественном транспорте</w:t>
      </w:r>
    </w:p>
    <w:p>
      <w:pPr>
        <w:pStyle w:val="BodyText2"/>
        <w:ind w:left="-180"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товской области от 23.08.2012 № 783 «Об утверждении Порядка осуществления органами местного самоуправления отдельных государственных полномочий Ростовской области в сфере государственного регулирования тарифов на перевозку пассажиров и багажа», постановления Администрации города от 08.04.2016 № 275 «Об организации регулярных перевозок пассажиров и багажа автомобильным транспортом в городе Новошахтинске»</w:t>
      </w:r>
    </w:p>
    <w:p>
      <w:pPr>
        <w:pStyle w:val="BodyText2"/>
        <w:ind w:left="-1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BodyText2"/>
        <w:ind w:left="-1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Провести обследование пассажиропотока на городских маршрутах, обслуживаемых городским общественным транспортом 11, 12, 14, 15, 16, 19, 21                    и 22 мая 2022 года.</w:t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города Новошахтинска «Уп-равление городского хозяйства» (далее – МКУ «УГХ») (Александрин А.А.):</w:t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рганизовать работу по изучению пассажиропотока по маршрутам движения городского общественного транспорта согласно приложению № 1. </w:t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2. Изготовить и выдать лицам, осуществляющим изучение пассажиропотока, специальные временные удостоверения.</w:t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влечь к изучению пассажиропотока, по согласованию с руководителями, работников организаций, предприятий и учреждений города согласно приложению № 2. </w:t>
      </w:r>
    </w:p>
    <w:p>
      <w:pPr>
        <w:pStyle w:val="BodyText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3. Предприятиям, осуществляющим перевозку пассажиров городским общественным транспортом на территории города, в период проведения изучения пассажиропотока предоставлять право бесплатного проезда лицам, имеющим специальные временные удостоверения, выданные отделом по дорожному хозяйству, транспорту и связи МКУ «УГХ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и размещению на официальном сайте  Администрации города Новошахтинска в сети Интернет.</w:t>
      </w:r>
    </w:p>
    <w:p>
      <w:pPr>
        <w:pStyle w:val="BodyText2"/>
        <w:ind w:left="0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ConsNormal"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муниципальное казенное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реждение города Новошахтинска «Управление городского хозяйства»</w:t>
      </w:r>
    </w:p>
    <w:p>
      <w:pPr>
        <w:pStyle w:val="Normal"/>
        <w:ind w:left="64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46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четчиков по обследуемым маршрутам городского транспорт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923"/>
        <w:gridCol w:w="1440"/>
        <w:gridCol w:w="1620"/>
        <w:gridCol w:w="1440"/>
      </w:tblGrid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четчиков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в автобуса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четчиков в маршрутных такси, </w:t>
            </w:r>
          </w:p>
          <w:p>
            <w:pPr>
              <w:pStyle w:val="Normal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щее количество счетчик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Рад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ьцо – через посёлок 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Б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ьцо – по ул. Рост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клуб посёлка Несвета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Соколово-Кундрюче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ЗАО «Пригородное» 1-е 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Городская (по ул. Ульянц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Водост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Юбиле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Бугулт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Тельм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Новая Соко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кольцо – через посёлок 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Б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кольцо – через посёлок Михайло-Леонть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Центр – посёлок Новая Соколовка –  посёлок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Центр – 2-е отделение ЗАО «Пригородное» – посёлок Новая Соко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Центр – посёлок Радио – посёлок Новая Соко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ЗАО «Пригородное» 2-е отделение через посёлок 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посёлок Белыш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 – улица Молод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– посёлок Самб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– посёлок Самбек через автовок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</w:tbl>
    <w:p>
      <w:pPr>
        <w:pStyle w:val="Heading4"/>
        <w:spacing w:before="0" w:after="0"/>
        <w:ind w:left="-180" w:right="-5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-180" w:right="-5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-180" w:right="-5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равляющий делами</w:t>
      </w:r>
    </w:p>
    <w:p>
      <w:pPr>
        <w:pStyle w:val="Normal"/>
        <w:ind w:left="-180"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  </w:t>
        <w:tab/>
        <w:t xml:space="preserve"> Ю.А. Лубенцов </w:t>
      </w:r>
    </w:p>
    <w:p>
      <w:pPr>
        <w:pStyle w:val="Normal"/>
        <w:ind w:left="64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48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2022  № 446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предприятий и учреждений, выделяющих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зучения пассажиропотока 11, 12, 14, 15, 16, 19, 21 и 22  ма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74"/>
        <w:gridCol w:w="13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 (учрежде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рожному хозяйству, транспорту и связи МКУ «УГ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с населением Администрации город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г. Новошахтинска «Коммунальные котельные и тепловые се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МНОГОПРОФИЛЬНОЕ ПРЕДПРИЯТИЕ «АВТОМОБИЛЬНЫЙ ТРАНСПОРТ» Г. НОВОШАХТИНС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Ростовской области «Новошахтинский автотранспортный техникум имени героя Советского Союза Вернигоренко И.Г.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Новошахтинский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/>
            </w:pPr>
            <w:r>
              <w:rPr>
                <w:sz w:val="24"/>
                <w:szCs w:val="24"/>
              </w:rPr>
              <w:t>Филиал федерального государственного образовательного учреждения высшего образования «Южный федеральный университет» в г. Новошахтинске Рост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Heading4"/>
        <w:ind w:left="-180" w:right="-5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-180" w:right="-5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равляющий делами</w:t>
      </w:r>
    </w:p>
    <w:p>
      <w:pPr>
        <w:pStyle w:val="Normal"/>
        <w:ind w:left="-1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Ю.А. Лубенцов 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47:00Z</dcterms:created>
  <dc:creator>1</dc:creator>
  <dc:description/>
  <dc:language>en-US</dc:language>
  <cp:lastModifiedBy>IRONMANN (AKA SHAMAN)</cp:lastModifiedBy>
  <cp:lastPrinted>2022-04-29T14:11:00Z</cp:lastPrinted>
  <dcterms:modified xsi:type="dcterms:W3CDTF">2022-05-12T08:47:00Z</dcterms:modified>
  <cp:revision>2</cp:revision>
  <dc:subject/>
  <dc:title/>
</cp:coreProperties>
</file>