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2.04.2022</w:t>
        <w:tab/>
        <w:tab/>
        <w:tab/>
        <w:tab/>
        <w:t xml:space="preserve">             № 437               </w:t>
        <w:tab/>
        <w:t xml:space="preserve">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документа планир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улярных перевозок пассажиров и багажа автомобильным транспортом по муниципальным маршрутам в муниципальном образова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 Новошахтинск»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В соответствии со статьей 2 Федерального закона от 13.07.2015                 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 и распоряжением Минтранса России от 31.01.2017 № НА-19-р «Об утверждении социального стандарта транспортного обслуживания населения при осуществлении перевозок пассажиров и багажа автомобильным транспортом и городским наземным электрическим транспортом»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документ планирования регулярных перевозок пассажиров и багажа автомобильным транспортом по муниципальным маршрутам в муниципальном образовании «Город Новошахтинск» согласно приложению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2. Настоящее постановление вступает в силу со дня официального опубли</w:t>
        <w:softHyphen/>
        <w:t>кования и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3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ервый замести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 города</w:t>
        <w:tab/>
        <w:tab/>
        <w:tab/>
        <w:tab/>
        <w:tab/>
        <w:t xml:space="preserve">     М.Н. Пархоменко</w:t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казенное учрежд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Новошахтинска «Управление городского хозяйства»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.04.2022  № 4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КУМЕНТ ПЛАН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гулярных перевозок пассажиров и багаж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втомобильным транспортом по муниципальным маршрутам </w:t>
      </w:r>
    </w:p>
    <w:p>
      <w:pPr>
        <w:pStyle w:val="Normal"/>
        <w:jc w:val="center"/>
        <w:rPr/>
      </w:pPr>
      <w:r>
        <w:rPr>
          <w:sz w:val="28"/>
          <w:szCs w:val="28"/>
        </w:rPr>
        <w:t>в муниципальном образовании «Город Новошахтинс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1. Документ планирования регулярных перевозок пассажиров и багажа автомобильным транспортом по муниципальным маршрутам в муниципальном образовании «Город Новошахтинск» (далее – документ планирования) устанавливает перечень мероприятий по развитию регулярных перевозок по муниципальным маршрутам в муниципальном образовании «Город Новошахтинск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2. В документе планирования используются понятия, определенные Федеральными законами от 06.10.2003 № 131-ФЗ «Об общих принципах организации местного самоуправления в Российской Федерации», от 08.11.2007          № 259-ФЗ «Устав автомобильного транспорта и городского наземного электрического транспорта», от 13.07.2015 № 220-ФЗ «Об организации регулярных перевозок пассажиров и багажа автомобильны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постановлением Администрации города от 08.04.2016 № 275 «Об организации регулярных перевозок пассажиров и багажа автомобильным транспортом в городе Новошахтинске».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 Целью развития регулярных перевозок пассажиров и багажа автомобильным транспортом по муниципальным маршрутам регулярных перевозок в муниципальном образовании «Город Новошахтинск» являетс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вышение безопасности транспортного обслуживания населени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вышение доступности пассажирского транспорт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) повышение качества, удобства, комфортности регулярных перевозок пассажиро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) повышение регулярности движения маршрутов регулярных перевозок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нижение затрат времени на передвижение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нижение загрузки улично-дорожной сет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7) улучшение транспортного обслуживания лиц с ограниченными физическими возможностями, маломобильных групп насел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4. В рамках достижения указанной цели приоритетами развития регулярных перевозок в муниципальном образовании «Город Новошахтинск» являютс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) формирование маршрутной сети регулярных перевозок пассажиров и багажа автомобильным транспортом по муниципальным маршрутам регулярных перевозок в муниципальном образовании «Город Новошахтинск» (далее – маршрутная сеть) с учетом снижения дублирования маршрутов, установленных для осуществления регулярных перевозок по регулируемым тарифам, и маршрутов по нерегулируемым тарифам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формирование маршрутной сети муниципальным казенным учреждением города Новошахтинска «Управление городского хозяйства» (далее – уполномоченный орган), с учетом сведений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 развитии микрорайонов города и (или) создания центров притяжения пассажиропотоков на территории муниципального образования «Город Новошахтинск», изменения пассажиропотоков, сведений о формировании дорожной и транспортной инфраструктуры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оизведенного анализа пассажиропотоков и интенсивности на маршрутах регулярных перевозок по регулируемым тарифам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 установлению новых, изменению и отмене муниципальных маршрутов регулярных перевозок (при необходимости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) развитие транспортной инфраструктуры для обеспечения регулярных перевозок пассажиров и багажа автомобильным транспортом по муниципальным маршрутам в муниципальном образовании «Город Новошахтинск» планируется в соответствии с муниципальной программой города Новошахтинска «Развитие транспортной системы», утвержденной постановлением Администрации города от 07.12.2018 № 1240, с учетом данных обследований пассажиропотоков, а также текущего состояния и перспективного развития дорожной инфраструктуры и объектов транспортной инфраструктуры для обслуживания пассажиро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) повышение эффективности системы управления и контроля за осуществлением регулярных перевозок по муниципальным маршрутам регулярных перевозок в муниципальном образовании «Город Новошахтинск» осуществляется уполномоченным органом посредством контроля и мониторинга за осуществлением регулярных перевозок, в том числе с использованием данных системы ГЛОНАС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Перечень мероприятий по развитию регулярных перевоз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сажиров и багажа автомобильным транспортом по муниципальны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ршрутам в муниципальном образовании «Город Новошахтинс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Виды регулярных перевозок по муниципальным маршрутам регулярных перевозок.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tbl>
      <w:tblPr>
        <w:tblW w:w="10160" w:type="dxa"/>
        <w:jc w:val="left"/>
        <w:tblInd w:w="-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5386"/>
        <w:gridCol w:w="2410"/>
        <w:gridCol w:w="1843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 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ого маршру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улярные перевоз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х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маршрутов по видам перевозок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(по состоянию на 01.01.202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ирование </w:t>
            </w:r>
          </w:p>
          <w:p>
            <w:pPr>
              <w:pStyle w:val="Normal"/>
              <w:ind w:left="-17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вода </w:t>
            </w:r>
          </w:p>
          <w:p>
            <w:pPr>
              <w:pStyle w:val="Normal"/>
              <w:ind w:left="-17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улярного </w:t>
            </w:r>
          </w:p>
          <w:p>
            <w:pPr>
              <w:pStyle w:val="Normal"/>
              <w:ind w:left="-17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маршрута на </w:t>
            </w:r>
          </w:p>
          <w:p>
            <w:pPr>
              <w:pStyle w:val="Normal"/>
              <w:ind w:left="-17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ой тариф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60" w:type="dxa"/>
        <w:jc w:val="left"/>
        <w:tblInd w:w="-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5386"/>
        <w:gridCol w:w="2410"/>
        <w:gridCol w:w="1843"/>
      </w:tblGrid>
      <w:tr>
        <w:trPr>
          <w:tblHeader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 – Центр – Радио (ул. Базарная, 17А – ул. Радио, 26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регулируемым тариф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А – Кольцо – через посёлок Западный (ул. Базарная, 17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регулируемым тариф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Б – Кольцо – по улице Ростовской (ул. Базарная, 17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регулируемым тариф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</w:tr>
      <w:tr>
        <w:trPr>
          <w:trHeight w:val="32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 – Центр – посёлок Кирова (ул. Базарная, 17А – ул. Магистральная, 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регулируемым тариф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 – Центр – клуб посёлка Несветаевский                (ул. Базарная, 17А – ул. Ленинградская, 28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регулируемым тариф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 – Центр – посёлок Соколово-Кундрюченский (ул. Базарная, 17А – ул. Баженова, 6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регулируемым тариф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 – Центр – ЗАО «Пригородное» 1-е отделение (ул. Базарная, 17А – ул. Сибирская, 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регулируемым тариф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 – Центр – Городская (по улице Ульянцева) (ул. Базарная, 17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регулируемым тариф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 – Центр – посёлок Водострой (ул. Базарная, 17А – ул. Курская, 57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регулируемым тариф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9 – Центр – посёлок Юбилейный (ул. Базарная, 17А – ул. Пирогова, 2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регулируемым тариф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 – Центр – посёлок Бугултай (ул. Базарная, 17А – ул. Казахстанская, 18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регулируемым тариф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3 – Центр – посёлок Тельмана (ул. Базарная, 17А – ул. Тельмана, 2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регулируемым тариф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6 – Центр – посёлок Новая Соколовка (ул. Базарная, 17А – ул. Нахимова, 2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регулируемым тариф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8А – Малое кольцо – через посёлок Западный (ул. Базарная, 17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регулируемым тариф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8Б – Малое кольцо – через посёлок Михайло-Леонтьевский (ул. Базарная, 17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регулируемым тариф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2 – Центр – посёлок Новая Соколовка – посёлок Кирова (ул. Базарная, 17А – ул. Нахимова, 22 – ул. Магистральная, 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регулируемым тариф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3А – Центр – 2-е отделение ЗАО «Пригородное» – посёлок Новая Соколовка (ул. Базарная, 17А – ул. Плодовая, 1 – ул. Нахимова, 2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регулируемым тариф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4 – Центр – посёлок Радио – посёлок Новая Соколовка (ул. Базарная, 17А – ул. Радио, 26 –     ул. Нахимова, 2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регулируемым тариф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 – Центр – ЗАО «Пригородное» 2-е отделение через посёлок Западный (ул. Базарная, 17А –            ул. Плодовая, 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регулируемым тариф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 – Центр – посёлок Белышева (ул. Базарная, 17А – ул. Красногвардейская, 44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регулируемым тариф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А – Центр – улица Молодежная (ул. Базарная, 17А – ул. Молодежная, 18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регулируемым тариф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3 – Центр – посёлок Самбек (ул. Базарная,   17А – ул. Челюскина, 1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регулируемым тариф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3А – Центр – посёлок Самбек через автовокзал (ул. Базарная, 17А – ул. Челюскина, 1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регулируемым тариф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</w:tr>
    </w:tbl>
    <w:p>
      <w:pPr>
        <w:pStyle w:val="Normal"/>
        <w:shd w:fill="FFFFFF" w:val="clear"/>
        <w:ind w:right="-764" w:firstLine="709"/>
        <w:rPr/>
      </w:pPr>
      <w:r>
        <w:rPr/>
      </w:r>
    </w:p>
    <w:p>
      <w:pPr>
        <w:pStyle w:val="Normal"/>
        <w:shd w:fill="FFFFFF" w:val="clear"/>
        <w:spacing w:before="100" w:after="0"/>
        <w:jc w:val="both"/>
        <w:rPr/>
      </w:pPr>
      <w:r>
        <w:rPr>
          <w:color w:val="000000"/>
          <w:sz w:val="28"/>
        </w:rPr>
        <w:tab/>
        <w:t>2.2. Муниципальные маршруты в отношении которых предусмотрено установление, изменение или отмена.</w:t>
      </w:r>
    </w:p>
    <w:p>
      <w:pPr>
        <w:pStyle w:val="Normal"/>
        <w:shd w:fill="FFFFFF" w:val="clear"/>
        <w:ind w:right="-764" w:firstLine="709"/>
        <w:rPr>
          <w:sz w:val="14"/>
        </w:rPr>
      </w:pPr>
      <w:r>
        <w:rPr>
          <w:sz w:val="14"/>
        </w:rPr>
      </w:r>
    </w:p>
    <w:tbl>
      <w:tblPr>
        <w:tblW w:w="10160" w:type="dxa"/>
        <w:jc w:val="left"/>
        <w:tblInd w:w="-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693"/>
        <w:gridCol w:w="2977"/>
        <w:gridCol w:w="2126"/>
        <w:gridCol w:w="1843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5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ind w:left="-155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омер и наименование муниципаль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аршру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ид изменения </w:t>
            </w:r>
          </w:p>
          <w:p>
            <w:pPr>
              <w:pStyle w:val="Normal"/>
              <w:ind w:right="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аршрута (установление, </w:t>
            </w:r>
          </w:p>
          <w:p>
            <w:pPr>
              <w:pStyle w:val="Normal"/>
              <w:ind w:right="3" w:hanging="0"/>
              <w:jc w:val="center"/>
              <w:rPr/>
            </w:pPr>
            <w:r>
              <w:rPr>
                <w:sz w:val="24"/>
              </w:rPr>
              <w:t>изменение, отмен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тановления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менен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 xml:space="preserve">5 – Центр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. Вороних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hanging="0"/>
              <w:jc w:val="center"/>
              <w:rPr>
                <w:sz w:val="24"/>
              </w:rPr>
            </w:pPr>
            <w:r>
              <w:rPr>
                <w:sz w:val="24"/>
              </w:rPr>
              <w:t>установ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ращ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ж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2 г.</w:t>
            </w:r>
          </w:p>
        </w:tc>
      </w:tr>
    </w:tbl>
    <w:p>
      <w:pPr>
        <w:pStyle w:val="Normal"/>
        <w:shd w:fill="FFFFFF" w:val="clear"/>
        <w:ind w:right="-764" w:firstLine="709"/>
        <w:rPr/>
      </w:pPr>
      <w:r>
        <w:rPr/>
      </w:r>
    </w:p>
    <w:p>
      <w:pPr>
        <w:pStyle w:val="Normal"/>
        <w:shd w:fill="FFFFFF" w:val="clear"/>
        <w:spacing w:before="100" w:after="0"/>
        <w:jc w:val="both"/>
        <w:rPr/>
      </w:pPr>
      <w:r>
        <w:rPr>
          <w:color w:val="000000"/>
          <w:sz w:val="28"/>
        </w:rPr>
        <w:tab/>
        <w:t>2.3. Муниципальные маршруты на которых перевозки пассажиров осуществляются с использованием автобуса для лиц с ограниченными физическими возможностями, оборудованные в соответствии с требованиями, установленными законодательством Российской Федерации.</w:t>
      </w:r>
    </w:p>
    <w:p>
      <w:pPr>
        <w:pStyle w:val="Normal"/>
        <w:shd w:fill="FFFFFF" w:val="clear"/>
        <w:ind w:right="-764" w:hanging="0"/>
        <w:rPr>
          <w:sz w:val="16"/>
        </w:rPr>
      </w:pPr>
      <w:r>
        <w:rPr>
          <w:sz w:val="16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61"/>
        <w:gridCol w:w="1985"/>
        <w:gridCol w:w="269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 наиме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маршру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 – Центр – Радио (ул. Базарная, 17А –              ул. Радио, 26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разработке аукционно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окумент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3 г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закон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01.12.2014 № 419-ФЗ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 внесении изменени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 отдельные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ные акты Российской Федерации по вопросам социальной защиты инвалидов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 – Центр – посёлок Кирова (ул. Базарная, 17А – ул. Магистральная, 2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9 – Центр – посёлок Юбилейный (ул. Базарная, 17А – ул. Пирогова, 2А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6 – Центр – посёлок Новая Соколовка               (ул. Базарная, 17А – ул. Нахимова, 22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3 – Центр – посёлок Самбек (ул. Базарная, 17А – ул. Челюскина, 12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right="-764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 xml:space="preserve">         Ю.А. Лубенцов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f3f3f3f3f3f3f3f3f">
    <w:name w:val="З3fа3fг3fо3fл3fо3fв3fо3fк3f"/>
    <w:basedOn w:val="Normal"/>
    <w:next w:val="3f3f3f3f3f3f3f3f3f3f3f3f3f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Liberation Sans" w:hAnsi="Liberation Sans" w:cs="Noto Sans Devanagari"/>
      <w:kern w:val="2"/>
      <w:sz w:val="28"/>
      <w:szCs w:val="28"/>
      <w:lang w:bidi="hi-IN"/>
    </w:rPr>
  </w:style>
  <w:style w:type="paragraph" w:styleId="3f3f3f3f3f3f3f3f3f3f3f3f3f">
    <w:name w:val="О3fс3fн3fо3fв3fн3fо3fй3f т3fе3fк3fс3fт3f"/>
    <w:basedOn w:val="Normal"/>
    <w:qFormat/>
    <w:pPr>
      <w:widowControl w:val="false"/>
      <w:suppressAutoHyphens w:val="true"/>
      <w:autoSpaceDE w:val="false"/>
      <w:spacing w:lineRule="auto" w:line="276" w:before="0" w:after="140"/>
    </w:pPr>
    <w:rPr>
      <w:rFonts w:ascii="Arial" w:hAnsi="Arial" w:cs="Tahoma"/>
      <w:kern w:val="2"/>
      <w:szCs w:val="24"/>
      <w:lang w:bidi="hi-IN"/>
    </w:rPr>
  </w:style>
  <w:style w:type="paragraph" w:styleId="3f3f3f3f3f3f">
    <w:name w:val="С3fп3fи3fс3fо3fк3f"/>
    <w:basedOn w:val="3f3f3f3f3f3f3f3f3f3f3f3f3f"/>
    <w:qFormat/>
    <w:pPr/>
    <w:rPr>
      <w:rFonts w:cs="Noto Sans Devanagari"/>
    </w:rPr>
  </w:style>
  <w:style w:type="paragraph" w:styleId="3f3f3f3f3f3f3f3f">
    <w:name w:val="Н3fа3fз3fв3fа3fн3fи3fе3f"/>
    <w:basedOn w:val="Normal"/>
    <w:qFormat/>
    <w:pPr>
      <w:widowControl w:val="false"/>
      <w:suppressAutoHyphens w:val="true"/>
      <w:autoSpaceDE w:val="false"/>
      <w:spacing w:before="120" w:after="120"/>
    </w:pPr>
    <w:rPr>
      <w:rFonts w:ascii="Arial" w:hAnsi="Arial" w:cs="Noto Sans Devanagari"/>
      <w:i/>
      <w:iCs/>
      <w:kern w:val="2"/>
      <w:sz w:val="24"/>
      <w:szCs w:val="24"/>
      <w:lang w:bidi="hi-IN"/>
    </w:rPr>
  </w:style>
  <w:style w:type="paragraph" w:styleId="3f3f3f3f3f3f3f3f3f1">
    <w:name w:val="У3fк3fа3fз3fа3fт3fе3fл3fь3f"/>
    <w:basedOn w:val="Normal"/>
    <w:qFormat/>
    <w:pPr>
      <w:widowControl w:val="false"/>
      <w:suppressAutoHyphens w:val="true"/>
      <w:autoSpaceDE w:val="false"/>
    </w:pPr>
    <w:rPr>
      <w:rFonts w:ascii="Arial" w:hAnsi="Arial" w:cs="Noto Sans Devanagari"/>
      <w:kern w:val="2"/>
      <w:szCs w:val="24"/>
      <w:lang w:bidi="hi-I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kern w:val="2"/>
      <w:sz w:val="20"/>
      <w:szCs w:val="24"/>
      <w:lang w:val="ru-RU" w:bidi="hi-IN" w:eastAsia="zh-CN"/>
    </w:rPr>
  </w:style>
  <w:style w:type="paragraph" w:styleId="3f3f3f3f3f3f3f3f3f3f3f3f3f3f3f3f3f3f3f3f3f3f3f3f3f3f3f3f3f3f3f3f3f3f3f3f3f3f3f3f3f3f3f3f3f3f3f3f">
    <w:name w:val="З3fн3fа3fк3f З3fн3fа3fк3f З3fн3fа3fк3f З3fн3fа3fк3f З3fн3fа3fк3f З3fн3fа3fк3f З3fн3fа3fк3f З3fн3fа3fк3f З3fн3fа3fк3f З3fн3fа3fк3f З3fн3fа3fк3f З3fн3fа3fк3f"/>
    <w:basedOn w:val="Normal"/>
    <w:qFormat/>
    <w:pPr>
      <w:suppressAutoHyphens w:val="true"/>
      <w:autoSpaceDE w:val="false"/>
      <w:spacing w:before="100" w:after="100"/>
      <w:jc w:val="both"/>
    </w:pPr>
    <w:rPr>
      <w:rFonts w:ascii="Tahoma" w:hAnsi="Tahoma" w:cs="Tahoma"/>
      <w:kern w:val="2"/>
      <w:szCs w:val="24"/>
      <w:lang w:val="en-US" w:bidi="hi-IN"/>
    </w:rPr>
  </w:style>
  <w:style w:type="paragraph" w:styleId="3f3f3f3f3f3f3f3f3f3f3f3f">
    <w:name w:val="З3fн3fа3fк3f З3fн3fа3fк3f З3fн3fа3fк3f"/>
    <w:basedOn w:val="Normal"/>
    <w:qFormat/>
    <w:pPr>
      <w:suppressAutoHyphens w:val="true"/>
      <w:autoSpaceDE w:val="false"/>
      <w:spacing w:before="100" w:after="100"/>
      <w:jc w:val="both"/>
    </w:pPr>
    <w:rPr>
      <w:rFonts w:ascii="Tahoma" w:hAnsi="Tahoma" w:cs="Tahoma"/>
      <w:kern w:val="2"/>
      <w:szCs w:val="24"/>
      <w:lang w:val="en-US" w:bidi="hi-IN"/>
    </w:rPr>
  </w:style>
  <w:style w:type="paragraph" w:styleId="3f3f3f3f3f3f3f3f3f3f3f3f3f3f3f3f3f">
    <w:name w:val="С3fо3fд3fе3fр3fж3fи3fм3fо3fе3f т3fа3fб3fл3fи3fц3fы3f"/>
    <w:basedOn w:val="Normal"/>
    <w:qFormat/>
    <w:pPr>
      <w:widowControl w:val="false"/>
      <w:suppressAutoHyphens w:val="true"/>
      <w:autoSpaceDE w:val="false"/>
    </w:pPr>
    <w:rPr>
      <w:rFonts w:ascii="Arial" w:hAnsi="Arial" w:cs="Tahoma"/>
      <w:kern w:val="2"/>
      <w:szCs w:val="24"/>
      <w:lang w:bidi="hi-IN"/>
    </w:rPr>
  </w:style>
  <w:style w:type="paragraph" w:styleId="3f3f3f3f3f3f3f3f3f3f3f3f3f3f3f3f">
    <w:name w:val="З3fа3fг3fо3fл3fо3fв3fо3fк3f т3fа3fб3fл3fи3fц3fы3f"/>
    <w:basedOn w:val="3f3f3f3f3f3f3f3f3f3f3f3f3f3f3f3f3f"/>
    <w:qFormat/>
    <w:pPr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48:00Z</dcterms:created>
  <dc:creator>Elena</dc:creator>
  <dc:description/>
  <dc:language>en-US</dc:language>
  <cp:lastModifiedBy>IRONMANN (AKA SHAMAN)</cp:lastModifiedBy>
  <cp:lastPrinted>2022-04-25T14:43:00Z</cp:lastPrinted>
  <dcterms:modified xsi:type="dcterms:W3CDTF">2022-05-06T12:48:00Z</dcterms:modified>
  <cp:revision>2</cp:revision>
  <dc:subject/>
  <dc:title/>
</cp:coreProperties>
</file>