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 xml:space="preserve">             № 56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ктуализирова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ы водоснабжения и водоотведен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 на период 2013 – 2028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ктуализация 2022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7.12.2011  № 416-ФЗ «О водоснабжении и водоотведении», постановлением Правительства Российской Федерации от 05.09.2013 № 782 «О схемах водоснабжения и водоотведения», рассмотрев проект актуализированной Схемы водоснабжения и водоотведения города Новошахтинска Ростовской области на период 2013 – 2028 гг. (актуализация 2022 г.) в связи с вводом в эксплуатацию построенных, реконструированных и модернизированных объектов централизованных систем водоснабжения и водоотведения, реализацией мероприятий, предусмотренных планами по приведению качества питьевой воды в соответствие с установленными требованиями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 актуализированную Схему водоснабжения и водоотведения города Новошахтинска Ростовской области на период 2013 – 2028 гг. (актуализация 2022 г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едать утверждённый проект актуализированной Схемы водоснабжения и водоотведения города Новошахтинска Ростовской области на период 2013 – 2028 гг. (актуализация 2022 г.) на постоянное хранение в муниципальное казенное учреждение города Новошахтинска «Управление городского хозяйства» (Александрин А.А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ринят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 Пархоменко М.Н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6:00Z</dcterms:created>
  <dc:creator>Elena</dc:creator>
  <dc:description/>
  <dc:language>en-US</dc:language>
  <cp:lastModifiedBy>IRONMANN (AKA SHAMAN)</cp:lastModifiedBy>
  <cp:lastPrinted>2022-05-27T13:54:00Z</cp:lastPrinted>
  <dcterms:modified xsi:type="dcterms:W3CDTF">2022-06-08T12:16:00Z</dcterms:modified>
  <cp:revision>2</cp:revision>
  <dc:subject/>
  <dc:title/>
</cp:coreProperties>
</file>