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9.06.2022  </w:t>
        <w:tab/>
        <w:tab/>
        <w:tab/>
        <w:tab/>
        <w:tab/>
        <w:t xml:space="preserve">  № 651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рабочей группы по вопро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я индекса качества в рамках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ионального проекта «Жилье и городская сред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городе Новошахтинс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ункта 11 протокола совещания по проблемным вопросам в сфере ЖКХ Ростовской области (в режиме видеоконференции) от 26.04.2022, утвержденного министром жилищно-коммунального хозяйства Ростовской области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рабочую группу по вопросу увеличения индекса качества в рамках реализации национального проекта «Жилье и городская среда» в городе Новошахтинске согласно приложению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Утвердить положение о рабочей группе по вопросу увеличения индекса качества в рамках реализации национального проекта «Жилье и городская среда» в городе Новошахтинске согласно приложению № 2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6.2022  № 651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рабочей группы по вопросу увели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екса качества в рамках реализации национального проекта </w:t>
      </w:r>
    </w:p>
    <w:p>
      <w:pPr>
        <w:pStyle w:val="Normal"/>
        <w:jc w:val="center"/>
        <w:rPr/>
      </w:pPr>
      <w:r>
        <w:rPr>
          <w:sz w:val="28"/>
          <w:szCs w:val="28"/>
        </w:rPr>
        <w:t>«Жилье и городская среда» в городе Новошахтинске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хом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Никола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первый заместитель Главы Администрации города, председатель рабочей групп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ина Владими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заместитель Главы Администрации города по вопросам экономики, заместитель председателя рабочей групп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мык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талья Викто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начальник отдела по благоустройству города и охране окружающей среды муниципального казенного учреждения города Новошахтинска «Управление городского хозяйства», секретарь рабочей группы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Члены рабочей группы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атьяна Григор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ин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лексей Анатоль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тино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Пет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убе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льга Владими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начальник управления жилищной политики Администрации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сёв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ндрей Константин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я капитального строитель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вал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на Григор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хан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ей Геннадь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заместитель Главы Администрации города по строительству, жилищным вопросам и земельно-имущественным отнош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епур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тьяна Иван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начальник Управления социальной защиты населения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фил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тлана Яковл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главный архитектор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ол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дим Геннадь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начальник отдела управления федеральной службы государственной регистрации, кадастра и картографии по Ростовской области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заместитель Главы Администрации города по социальным вопросам</w:t>
            </w:r>
          </w:p>
        </w:tc>
      </w:tr>
    </w:tbl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6.2022  № 6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чей группе по вопросу увеличения индекса кач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национального проекта «Жилье и городская сре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ороде Новошахтинске 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1. Настоящее Положение определяет порядок создания и деятельности, компетенцию рабочей группы по вопросу увеличения индекса качества в рамках реализации национального проекта «Жилье и городская среда» в городе Новошахтинске (далее – Рабочая группа)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бочая группа создана с целью выработки рекомендаций по вопросу увеличения индекса качества в рамках реализации национального проекта «Жилье и городская среда» в городе Новошахтинске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3. В своей деятельности Рабочая группа руководствуется Конституцией Российской Федерации, федеральными законами, нормативными правовыми актами Российской Федерации и Ростовской области, настоящим Положение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Рабочей групп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1. Рассмотрение вопросов увеличения индекса качества, возникающих во время реализации проекта «Жилье и городская среда» в городе Новошахтинске (далее – Проект)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2. Формирование перечня мероприятий, необходимых для реализации Проекта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рганизация системы мониторинга реализации Проекта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Оценка итогов реализации Проекта и при необходимости, подготовка изменений плана мероприятий по вопросу увеличения индекса качества в рамках Прое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 и структура Рабочей групп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В состав Рабочей группы входят: председатель, заместитель председателя, секретарь и члены Рабочей групп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В составе Рабочей группы могут создаваться рабочие подгруппы для рассмотрения вопросов по конкретным темам или задачам. Порядок формирования и деятельности таких подгрупп, вопросы, находящиеся в их ведении, определяются решением Рабочей группы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едседатель Рабочей групп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Осуществляет руководство деятельностью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Утверждает план работы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одписывает протоколы заседаний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Определяет дату, место, время, повестку заседания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Вносит предложения по уточнению и дополнению состава Рабочей группы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.6. Осуществляет иные функции, необходимые для обеспечения деятельности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7. В случае отсутствия председателя Рабочей группы его полномочия осуществляет заместитель председателя Рабочей группы, или иной член Рабочей группы, назначенный председа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екретарь Рабочей группы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Организует работу Рабочей группы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.2. Уведомляет членов Рабочей группы о дате, месте и повестке предстоящего заседания, а также об утвержденном плане работы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Готовит и согласовывает с председателем Рабочей группы проекты документов и иных материалов для обсуждения на заседаниях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Ведет, оформляет и рассылает членам Рабочей группы протоколы заседаний и иные документы и материалы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.5. Хранит документацию Рабочей группы и готовит документы для архивного хранения и уничтож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.6. Обеспечивает направление всем членам Рабочей группы необходимых материалов для рассмотрения на заседании Рабочей группы в срок не позднее трех рабочих дней до даты проведения соответствующего заседа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.7. Осуществляет иные функции, необходимые для обеспечения деятельности Рабочей группы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Члены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Имеют право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носить предложения по формированию повестки заседаний Рабочей группы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прашивать и получать от других членов Рабочей группы информацию по вопросам деятельности Рабочей группы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участвовать в подготовке материалов по рассматриваемым вопросам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ыносить на рассмотрение Рабочей группы внеплановые вопросы, если эти вопросы носят срочный характер и требуют незамедлительного рассмотрения на заседании Рабочей группы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излагать в письменной форме свое особое мнение по решению Рабочей группы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реализовывать иные права и исполнять иные обязанности в соответствии с решениями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При возникновении прямой или косвенной личной заинтересованности, которая может привести к конфликту интересов при рассмотрении вопроса, включенного в повестку дня заседания Рабочей группы, член Рабочей группы обязан до начала заседания заявить об этом. В таком случае он не принимает участия в рассмотрении указанного вопроса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6.3. Обладают равными правами при обсуждении вопросов и голосовании, а также при внесении председателю Рабочей группы предложения о проведении внеочередных заседаний Рабочей группы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Порядок деятельности Рабочей групп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Основной формой деятельности Рабочей группы является заседание, которое проводится в соответствии с утвержденным планом работы Рабочей группы (очередное заседание), а также по мере необходимости (внеочередное заседание) и считается правомочным при присутствии на нем не менее половины ее членов.</w:t>
        <w:tab/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7.2. Порядок проведения заседаний Рабочей группы определяется совместным решением членов Рабочей группы, присутствующих на заседании, по предложению председателя Рабочей группы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7.3. Решение Рабочей группы оформляется протоколом заседания, подписывается председательствующим на заседании. Хранение протоколов заседаний и всех материалов обеспечивает секретарь Рабочей группы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7.4. Члены Рабочей группы, не согласные с решением Рабочей группы, вправе изложить в письменной форме свое особое мнение, которое в обязательном порядке прилагается к соответствующему протоколу заседания Рабочей группы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7.5. По вопросам деятельности Рабочей группы, не урегулированным настоящим Положением, решения принимаются непосредственно на заседании Рабочей группы по общему согласию ее членов.</w:t>
      </w:r>
      <w:bookmarkStart w:id="0" w:name="review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lang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07:00Z</dcterms:created>
  <dc:creator>Elena</dc:creator>
  <dc:description/>
  <dc:language>en-US</dc:language>
  <cp:lastModifiedBy>IRONMANN (AKA SHAMAN)</cp:lastModifiedBy>
  <cp:lastPrinted>2022-06-10T11:21:00Z</cp:lastPrinted>
  <dcterms:modified xsi:type="dcterms:W3CDTF">2022-06-22T14:07:00Z</dcterms:modified>
  <cp:revision>2</cp:revision>
  <dc:subject/>
  <dc:title/>
</cp:coreProperties>
</file>