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7.2022</w:t>
        <w:tab/>
        <w:tab/>
        <w:tab/>
        <w:tab/>
        <w:t xml:space="preserve">             № 845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объекта – Ростовская область, г. Новошахтинск, к жилому дому по ул. Радио, 38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объекта – Ростовская область, г. Новошахтинск, к жилому дому по ул. Радио, 38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                   Российская Федерация, город Ростов-на-Дону, проспект Кировский, 40А,     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80189 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На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к жилому дому по ул. Радио, 38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0801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5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На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к жилому дому по ул. Радио, 38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7780</wp:posOffset>
            </wp:positionV>
            <wp:extent cx="6372225" cy="68541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85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3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2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2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2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2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1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3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1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3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2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0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0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9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0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9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0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0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0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0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0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7097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7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3202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4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2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4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1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4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1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4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2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4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0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8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9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8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9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8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0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8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0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8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5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16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5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16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5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16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5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16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5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16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4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76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4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76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4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76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4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76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4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76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9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04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9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05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8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05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8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04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9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04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13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4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13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4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13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13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13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8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23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8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23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8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23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8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23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8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23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4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32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3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32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3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32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4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32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4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32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8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42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7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42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7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42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8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42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8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42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2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5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2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5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2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53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2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53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2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5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6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63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6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63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6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63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6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63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6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63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0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4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0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4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0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3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0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3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0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4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74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85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74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85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74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84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74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84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74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85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9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95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8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95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8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95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9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95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9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95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3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305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3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305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3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305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3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305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3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305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1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69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1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70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0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70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0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69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1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69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6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4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6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5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5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5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5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4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6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4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8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8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9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7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9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7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8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4:12:00Z</dcterms:created>
  <dc:creator>Elena</dc:creator>
  <dc:description/>
  <dc:language>en-US</dc:language>
  <cp:lastModifiedBy>User</cp:lastModifiedBy>
  <cp:lastPrinted>2022-07-25T16:52:00Z</cp:lastPrinted>
  <dcterms:modified xsi:type="dcterms:W3CDTF">2022-08-22T14:12:00Z</dcterms:modified>
  <cp:revision>2</cp:revision>
  <dc:subject/>
  <dc:title/>
</cp:coreProperties>
</file>