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6.10.2022  </w:t>
        <w:tab/>
        <w:tab/>
        <w:tab/>
        <w:tab/>
        <w:tab/>
        <w:t xml:space="preserve"> № 1137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штаба Всероссийской а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аимопомощи #МЫВМЕСТЕ в городе Новошахтин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исполнение пункта 1 перечня поручений протокола от 06.10.2022 № 6 совещания заместителя Губернатора Ростовской области по вопросу организации работы муниципальных штабов #МЫВМЕСТЕ и их трансформации «к вызовам нового времен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оздать муниципальный штаб Всероссийской акции взаимопомощи #МЫВМЕСТЕ в городе Новошахтинске (далее – муниципальный штаб) на базе Управления образования Администрации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значить руководителем муниципального штаб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состав муниципального штаба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чальнику Управления образования Администрации города Новошахтинска Бахтиновой Т.П. обеспечить своевременное направление ежедневной отчетности о ходе исполнения обращений граждан.</w:t>
      </w:r>
      <w:bookmarkStart w:id="0" w:name="sub_3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Рекомендовать местным средствам массовой информации: Обществу с ограниченной ответственностью «Редакция газеты «Знамя шахтера» (Наумо-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разместить информацию о проведении Всероссийской акции взаимопомощи #МЫВМЕСТЕ на информационных ресурсах и информировать население о проводимых мероприятиях в рамках акции.</w:t>
      </w:r>
    </w:p>
    <w:p>
      <w:pPr>
        <w:pStyle w:val="Normal"/>
        <w:spacing w:lineRule="auto" w:line="276"/>
        <w:ind w:firstLine="709"/>
        <w:jc w:val="both"/>
        <w:rPr/>
      </w:pPr>
      <w:bookmarkEnd w:id="0"/>
      <w:r>
        <w:rPr>
          <w:sz w:val="28"/>
          <w:szCs w:val="28"/>
        </w:rPr>
        <w:t>6. Контроль деятельности муниципального штаба по исполнению заявок, полученных через федеральную горячую линию (а также муниципальных заявок), корректного медиасопровождения, направления своевременной отчетной информации, регистрации и отбора добровольцев, работы с персональными данными возложить на руководителя муниципального штаб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06.10.2022  № 1137   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48"/>
        </w:rPr>
        <w:t xml:space="preserve">муниципального штаба </w:t>
      </w:r>
      <w:r>
        <w:rPr>
          <w:sz w:val="28"/>
          <w:szCs w:val="28"/>
        </w:rPr>
        <w:t xml:space="preserve">Всероссийской акции взаимопомощи 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sz w:val="28"/>
          <w:szCs w:val="28"/>
        </w:rPr>
        <w:t>#МЫВМЕСТЕ в городе Новошахтинске</w:t>
      </w:r>
      <w:r>
        <w:rPr>
          <w:b/>
          <w:sz w:val="28"/>
          <w:szCs w:val="4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ый штаб)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38"/>
      </w:tblGrid>
      <w:tr>
        <w:trPr>
          <w:trHeight w:val="47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уркатов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ена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80"/>
              <w:ind w:left="176" w:hanging="176"/>
              <w:rPr>
                <w:sz w:val="24"/>
                <w:szCs w:val="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заместитель Главы Администрации города по социальным вопросам, руководитель </w:t>
            </w:r>
            <w:r>
              <w:rPr>
                <w:sz w:val="24"/>
                <w:szCs w:val="48"/>
              </w:rPr>
              <w:t>муниципального штаб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хтинов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Петр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spacing w:before="0" w:after="80"/>
              <w:ind w:left="176" w:hanging="176"/>
              <w:rPr>
                <w:sz w:val="24"/>
                <w:szCs w:val="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начальник Управления образования Администрации города Новошахтинска, заместитель руководителя муниципального </w:t>
            </w:r>
            <w:r>
              <w:rPr>
                <w:sz w:val="24"/>
                <w:szCs w:val="48"/>
              </w:rPr>
              <w:t>штаб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Шабунин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гарита Валер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80"/>
              <w:ind w:left="176" w:hanging="176"/>
              <w:rPr>
                <w:sz w:val="24"/>
                <w:szCs w:val="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по работе с молодежью Управления образования Администрации города Новошахтинска, координатор муниципального штаба</w:t>
            </w:r>
          </w:p>
        </w:tc>
      </w:tr>
      <w:tr>
        <w:trPr/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муниципального штаба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ександрин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  <w:shd w:fill="FFFFFF" w:val="clear"/>
              </w:rPr>
              <w:t>Алексей Анатол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jc w:val="both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sz w:val="24"/>
                <w:szCs w:val="28"/>
                <w:shd w:fill="FFFFFF" w:val="clear"/>
              </w:rPr>
              <w:t xml:space="preserve"> </w:t>
            </w:r>
            <w:r>
              <w:rPr>
                <w:sz w:val="24"/>
                <w:szCs w:val="28"/>
                <w:shd w:fill="FFFFFF" w:val="clear"/>
              </w:rPr>
              <w:t xml:space="preserve">директор муниципального казенного учреждения города Новошахтинска «Управление городского хозяйства»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мплеев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ман Алексе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настоятель храма в честь Донской иконы Божией Матери, протоиерей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дим Иванович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  <w:r>
              <w:rPr>
                <w:sz w:val="24"/>
                <w:szCs w:val="28"/>
                <w:shd w:fill="FFFFFF" w:val="clear"/>
              </w:rPr>
              <w:t xml:space="preserve"> </w:t>
            </w:r>
            <w:r>
              <w:rPr>
                <w:sz w:val="24"/>
                <w:szCs w:val="28"/>
                <w:shd w:fill="FFFFFF" w:val="clear"/>
              </w:rPr>
              <w:t>начальник отдел по работе с населением Администрации горо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лименко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тлана Леонид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Муниципального бюджетного учреждения «Центр социального обслуживания граждан пожилого возраста и инвалидов города Новошахтинск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овалова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на Григор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убенцов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Юрий Александрович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управляющий делами Администрации города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акаров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вгений Евген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75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и.о. директора </w:t>
            </w:r>
            <w:r>
              <w:rPr>
                <w:bCs/>
                <w:sz w:val="24"/>
                <w:szCs w:val="28"/>
                <w:shd w:fill="FFFFFF" w:val="clear"/>
              </w:rPr>
              <w:t>государственного казенного учреждения Ростовской области «Центр занятости населения города Новошахтинск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чепуренко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Управления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в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Владимир Владими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орокина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юдмила Григор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jc w:val="both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главный врач муниципального бюджетного учреждения здравоохранения «Детская городская больница» города Новошахтинска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43:00Z</dcterms:created>
  <dc:creator>Elena</dc:creator>
  <dc:description/>
  <dc:language>en-US</dc:language>
  <cp:lastModifiedBy>IRONMANN (AKA SHAMAN)</cp:lastModifiedBy>
  <cp:lastPrinted>2022-10-13T10:30:00Z</cp:lastPrinted>
  <dcterms:modified xsi:type="dcterms:W3CDTF">2022-10-13T14:43:00Z</dcterms:modified>
  <cp:revision>2</cp:revision>
  <dc:subject/>
  <dc:title/>
</cp:coreProperties>
</file>