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.12.2022</w:t>
        <w:tab/>
        <w:tab/>
        <w:tab/>
        <w:tab/>
        <w:t xml:space="preserve">             № 1507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38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города от 04.05.2018                                  № 401 «Об утверждении Порядка разработки, реализации и оценки эффективности муниципальных программ города Новошахтинска»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города от 07.12.2018 № 1238 «Об утверждении муниципальной программы города Новошахтинска «Социальная поддержка и социальное обслуживание жителей города» согласно приложению.</w:t>
      </w:r>
    </w:p>
    <w:p>
      <w:pPr>
        <w:pStyle w:val="Style17"/>
        <w:tabs>
          <w:tab w:val="clear" w:pos="708"/>
          <w:tab w:val="left" w:pos="0" w:leader="none"/>
          <w:tab w:val="left" w:pos="709" w:leader="none"/>
        </w:tabs>
        <w:ind w:left="0"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. Признать утратившим силу постановление Администрации города от 30.09.2022 № 1108 «О внесении изменений в постановление Администрации города от 07.12.2018 № 1238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,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социальной защиты </w:t>
      </w:r>
    </w:p>
    <w:p>
      <w:pPr>
        <w:pStyle w:val="Style17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я Администрации города </w:t>
      </w:r>
    </w:p>
    <w:p>
      <w:pPr>
        <w:pStyle w:val="Normal"/>
        <w:snapToGrid w:val="false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00"/>
        <w:ind w:left="6237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spacing w:lineRule="atLeast" w:line="200"/>
        <w:ind w:left="6237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2.2022 № 1507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Style17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Style17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12.2018 № 1238 «Об утверждении муниципальной программы</w:t>
      </w:r>
    </w:p>
    <w:p>
      <w:pPr>
        <w:pStyle w:val="Style17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Новошахтинска «Социальная поддержка и социальное </w:t>
      </w:r>
    </w:p>
    <w:p>
      <w:pPr>
        <w:pStyle w:val="Style17"/>
        <w:spacing w:lineRule="atLeast" w:line="200"/>
        <w:ind w:left="0" w:hanging="0"/>
        <w:jc w:val="center"/>
        <w:rPr/>
      </w:pPr>
      <w:r>
        <w:rPr>
          <w:sz w:val="28"/>
          <w:szCs w:val="28"/>
        </w:rPr>
        <w:t xml:space="preserve">обслуживание жителей города» </w:t>
      </w:r>
    </w:p>
    <w:p>
      <w:pPr>
        <w:pStyle w:val="Style17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города Новошахтинска «Социальная поддержка и социальное обслуживание жителей города» (далее – программа) пункт «Ресурсное обеспечение программы» изложить в следующей редакции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1855"/>
        <w:gridCol w:w="7438"/>
      </w:tblGrid>
      <w:tr>
        <w:trPr>
          <w:trHeight w:val="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104" w:right="-153" w:hanging="141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бъем средств, необходимых для финансирования </w:t>
            </w:r>
            <w:r>
              <w:rPr>
                <w:sz w:val="24"/>
                <w:szCs w:val="24"/>
              </w:rPr>
              <w:t>программы, – 8 023 634,0 тыс. руб., в том числе по годам реализации программы:</w:t>
            </w:r>
          </w:p>
          <w:p>
            <w:pPr>
              <w:pStyle w:val="Normal"/>
              <w:spacing w:lineRule="atLeast" w:line="200"/>
              <w:ind w:left="104" w:right="-153" w:hanging="0"/>
              <w:rPr/>
            </w:pPr>
            <w:r>
              <w:rPr>
                <w:sz w:val="24"/>
                <w:szCs w:val="24"/>
              </w:rPr>
              <w:t>2019 год – 600 904,3 тыс. руб.;</w:t>
            </w:r>
          </w:p>
          <w:p>
            <w:pPr>
              <w:pStyle w:val="Normal"/>
              <w:spacing w:lineRule="atLeast" w:line="200"/>
              <w:ind w:left="104" w:right="-153" w:hanging="0"/>
              <w:rPr/>
            </w:pPr>
            <w:r>
              <w:rPr>
                <w:sz w:val="24"/>
                <w:szCs w:val="24"/>
              </w:rPr>
              <w:t>2020 год – 855 155,8 тыс. руб.;</w:t>
            </w:r>
          </w:p>
          <w:p>
            <w:pPr>
              <w:pStyle w:val="Normal"/>
              <w:spacing w:lineRule="atLeast" w:line="200"/>
              <w:ind w:left="104" w:right="-153" w:hanging="0"/>
              <w:rPr/>
            </w:pPr>
            <w:r>
              <w:rPr>
                <w:sz w:val="24"/>
                <w:szCs w:val="24"/>
              </w:rPr>
              <w:t>2021 год – 967 052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2 год – 991 532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3 год – 786 763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4 год – 620 243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5 год – 619 917,7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6 год – 516 131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7 год – 516 262,7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8 год – 516 402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9 год – 516 552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30 год – 516 713,3 тыс. руб.;</w:t>
            </w:r>
          </w:p>
          <w:p>
            <w:pPr>
              <w:pStyle w:val="Style17"/>
              <w:spacing w:lineRule="atLeast" w:line="200"/>
              <w:ind w:left="104" w:hanging="0"/>
              <w:jc w:val="both"/>
              <w:rPr/>
            </w:pPr>
            <w:r>
              <w:rPr/>
              <w:t>из них:</w:t>
            </w:r>
          </w:p>
          <w:p>
            <w:pPr>
              <w:pStyle w:val="Style17"/>
              <w:spacing w:lineRule="atLeast" w:line="200"/>
              <w:ind w:left="104" w:hanging="0"/>
              <w:jc w:val="both"/>
              <w:rPr/>
            </w:pPr>
            <w:r>
              <w:rPr/>
              <w:t>средства федерального бюджета – 2 370 020,4 тыс. руб., в том числе: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19 год – 198 275,5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0 год – 408 625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1 год – 522 319,5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2 год – 481 723,7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3 год – 251 524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4 год – 102 300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5 год – 84 642,2 тыс. руб.;</w:t>
            </w:r>
          </w:p>
          <w:p>
            <w:pPr>
              <w:pStyle w:val="Normal"/>
              <w:spacing w:lineRule="atLeast" w:line="200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4 121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7 год – 64 121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8 год – 64 121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9 год – 64 121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30 год – 64 121,9 тыс. руб.;</w:t>
            </w:r>
          </w:p>
          <w:p>
            <w:pPr>
              <w:pStyle w:val="Style17"/>
              <w:spacing w:lineRule="atLeast" w:line="200"/>
              <w:ind w:left="104" w:hanging="0"/>
              <w:jc w:val="both"/>
              <w:rPr/>
            </w:pPr>
            <w:r>
              <w:rPr/>
              <w:t>средства областного бюджета – 5 316 020,1 тыс. руб., в том числе: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19 год – 374 248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0 год – 416 085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1 год – 414 919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2 год – 475 749,6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3 год – 498 715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4 год – 486 156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5 год – 503 475,5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6 год – 429 334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7 год – 429 334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8 год – 429 334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9 год – 429 334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30 год – 429 334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средства бюджета города – 128 499,6 тыс. руб., в том числе: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19 год – 10 476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0 год – 12 035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1 год – 12 053,3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2 год – 14 785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3 год – 17 250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4 год – 12 513,0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5 год – 12 526,2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6 год – 7 090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7 год – 7 221,7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8 год – 7 361,9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9 год – 7 511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30 год – 7 672,3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  <w:shd w:fill="FFFFFF" w:val="clear"/>
              </w:rPr>
              <w:t>внебюджетные источники – 209 093,9 тыс. руб., в том числе: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19 год – 17 903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0 год – 18 409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1 год – 17 760,3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2 год – 19 273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3 год – 19 273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4 год – 19 273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5 год – 19 273,8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6 год – 15 585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7 год – 15 585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8 год – 15 585,1 тыс. руб.;</w:t>
            </w:r>
          </w:p>
          <w:p>
            <w:pPr>
              <w:pStyle w:val="Normal"/>
              <w:spacing w:lineRule="atLeast" w:line="200"/>
              <w:ind w:left="104" w:hanging="0"/>
              <w:rPr/>
            </w:pPr>
            <w:r>
              <w:rPr>
                <w:sz w:val="24"/>
                <w:szCs w:val="24"/>
              </w:rPr>
              <w:t>2029 год – 15 585,1 тыс. руб.;</w:t>
            </w:r>
          </w:p>
          <w:p>
            <w:pPr>
              <w:pStyle w:val="Normal"/>
              <w:spacing w:lineRule="atLeast" w:line="200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5 585,1 тыс. руб.».</w:t>
            </w:r>
          </w:p>
        </w:tc>
      </w:tr>
    </w:tbl>
    <w:p>
      <w:pPr>
        <w:pStyle w:val="Normal"/>
        <w:spacing w:before="120" w:after="0"/>
        <w:ind w:right="-1" w:firstLine="709"/>
        <w:rPr>
          <w:sz w:val="2"/>
          <w:szCs w:val="28"/>
        </w:rPr>
      </w:pPr>
      <w:r>
        <w:rPr>
          <w:sz w:val="2"/>
          <w:szCs w:val="28"/>
        </w:rPr>
        <w:t>2. В паспорте подпрограммы № 1 «Социальная поддержка жителей города» пункт «Ресурсное обеспечение подпрограммы № 1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№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</w:t>
            </w:r>
            <w:r>
              <w:rPr>
                <w:rFonts w:eastAsia="Calibri"/>
                <w:sz w:val="24"/>
                <w:szCs w:val="24"/>
                <w:lang w:eastAsia="en-US"/>
              </w:rPr>
              <w:t>бъем средств, необходимых для финансирования под</w:t>
            </w:r>
            <w:r>
              <w:rPr>
                <w:sz w:val="24"/>
                <w:szCs w:val="24"/>
              </w:rPr>
              <w:t>программы № 1 в 2019 – 2030 годах, составляет всего – 3 171 449,0 тыс. руб.,               в том числе по годам реализации подпрограммы № 1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252 683,3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251 538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242 086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262 026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324 399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333 129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342 863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232 544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232 544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232 544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232 544,4 тыс. руб.;</w:t>
            </w:r>
          </w:p>
          <w:p>
            <w:pPr>
              <w:pStyle w:val="Style17"/>
              <w:spacing w:lineRule="atLeast" w:line="200"/>
              <w:ind w:left="175" w:hanging="0"/>
              <w:rPr/>
            </w:pPr>
            <w:r>
              <w:rPr/>
              <w:t>2030 год – 232 544,4 тыс. руб.;</w:t>
            </w:r>
          </w:p>
          <w:p>
            <w:pPr>
              <w:pStyle w:val="Style17"/>
              <w:spacing w:lineRule="atLeast" w:line="200"/>
              <w:ind w:left="175" w:hanging="0"/>
              <w:rPr/>
            </w:pPr>
            <w:r>
              <w:rPr/>
              <w:t xml:space="preserve">из них: </w:t>
            </w:r>
          </w:p>
          <w:p>
            <w:pPr>
              <w:pStyle w:val="Style17"/>
              <w:spacing w:lineRule="atLeast" w:line="200"/>
              <w:ind w:left="176" w:hanging="0"/>
              <w:rPr/>
            </w:pPr>
            <w:r>
              <w:rPr/>
              <w:t>средства федерального бюджета – 478 373,0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71 227,5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5 017,6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9 063,6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6 513,5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75 341,2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75 476,6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5 733,0 тыс. руб.;</w:t>
            </w:r>
          </w:p>
          <w:p>
            <w:pPr>
              <w:pStyle w:val="Style17"/>
              <w:spacing w:lineRule="atLeast" w:line="200"/>
              <w:ind w:left="175" w:hanging="0"/>
              <w:rPr/>
            </w:pPr>
            <w:r>
              <w:rPr/>
              <w:t>средства областного бюджета – 2 617 691,9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175 473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178 873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174 77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195 150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237 668,1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247 321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256 799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230 32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230 32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230 32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230 32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230 326,2  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средства бюджета города – 75 384,1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5 982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7 647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8 246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10 362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11 390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10 331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10 331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2 218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2 218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2 218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2 218,2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 218,2 тыс. руб.».</w:t>
            </w:r>
          </w:p>
        </w:tc>
      </w:tr>
    </w:tbl>
    <w:p>
      <w:pPr>
        <w:pStyle w:val="Normal"/>
        <w:spacing w:before="120" w:after="120"/>
        <w:ind w:right="-1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В паспорте подпрограммы № 2 «Совершенствование мер демографической политики в области социальной поддержки семьи и детей» пункт «Ресурсное обеспечение подпрограммы № 2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3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бщий объем средств, необходимых для финансирования подпрограммы 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в 2019 – 2030 годах, составляет всего –</w:t>
            </w:r>
            <w:r>
              <w:rPr>
                <w:color w:val="000000"/>
                <w:sz w:val="24"/>
                <w:szCs w:val="24"/>
              </w:rPr>
              <w:t xml:space="preserve"> 3 317 498,1 </w:t>
            </w:r>
            <w:r>
              <w:rPr>
                <w:sz w:val="24"/>
                <w:szCs w:val="24"/>
              </w:rPr>
              <w:t>тыс. руб., в том числе по годам реализации подпрограммы № 2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224 943,5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476 633,8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20 169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604 581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327 830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146 001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128 370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157 512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157 643,5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157 783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157 933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158 094,1 тыс. руб.;</w:t>
            </w:r>
          </w:p>
          <w:p>
            <w:pPr>
              <w:pStyle w:val="Style17"/>
              <w:spacing w:lineRule="atLeast" w:line="200"/>
              <w:ind w:left="175" w:hanging="0"/>
              <w:rPr/>
            </w:pPr>
            <w:r>
              <w:rPr/>
              <w:t>из них:</w:t>
            </w:r>
          </w:p>
          <w:p>
            <w:pPr>
              <w:pStyle w:val="Style17"/>
              <w:spacing w:lineRule="atLeast" w:line="200"/>
              <w:ind w:left="175" w:hanging="0"/>
              <w:rPr/>
            </w:pPr>
            <w:r>
              <w:rPr/>
              <w:t>средства федерального бюджета – 1 891 647,4</w:t>
            </w:r>
            <w:r>
              <w:rPr>
                <w:color w:val="000000"/>
              </w:rPr>
              <w:t xml:space="preserve"> </w:t>
            </w:r>
            <w:r>
              <w:rPr/>
              <w:t>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127 048,0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43 607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463 255,9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425 210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176 182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26 824,3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8 909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64 121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64 121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64 121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64 121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64 121,9 тыс. руб.;</w:t>
            </w:r>
          </w:p>
          <w:p>
            <w:pPr>
              <w:pStyle w:val="Style17"/>
              <w:spacing w:lineRule="atLeast" w:line="200"/>
              <w:ind w:left="175" w:hanging="0"/>
              <w:rPr/>
            </w:pPr>
            <w:r>
              <w:rPr/>
              <w:t>средства областного бюджета – 1 391 232,7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94 872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130 730,5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54 495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176 540,5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147 574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118 598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118 870,3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89 910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89 910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89 910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89 910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89 910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средства бюджета города – 34 618,0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3 023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2 295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2 417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2 831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4 073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578,2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591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3 480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3 611,5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3 751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3 901,6 тыс. руб.;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4 062,1 тыс. руб.».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14"/>
          <w:szCs w:val="28"/>
          <w:u w:val="single"/>
        </w:rPr>
      </w:pPr>
      <w:r>
        <w:rPr>
          <w:b/>
          <w:sz w:val="14"/>
          <w:szCs w:val="28"/>
          <w:u w:val="single"/>
        </w:rPr>
      </w:r>
    </w:p>
    <w:p>
      <w:pPr>
        <w:pStyle w:val="Normal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В паспорте подпрограммы № 3 «Социальное обслуживание жителей города» пункт «Ресурсное обеспечение подпрограммы № 3» изложить в следующей редакции: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2172"/>
        <w:gridCol w:w="7313"/>
      </w:tblGrid>
      <w:tr>
        <w:trPr>
          <w:trHeight w:val="2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ы № 3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бщий объем средств, необходимых для финансирования подпрограммы № 3 в 2019 – 2030 годах, составляет всего – </w:t>
            </w:r>
            <w:r>
              <w:rPr>
                <w:color w:val="000000"/>
                <w:sz w:val="24"/>
                <w:szCs w:val="24"/>
              </w:rPr>
              <w:t xml:space="preserve">1 534 686,9 </w:t>
            </w:r>
            <w:r>
              <w:rPr>
                <w:sz w:val="24"/>
                <w:szCs w:val="24"/>
              </w:rPr>
              <w:t>тыс. руб., в том числе по годам реализации подпрограммы № 3:</w:t>
            </w:r>
          </w:p>
          <w:p>
            <w:pPr>
              <w:pStyle w:val="Normal"/>
              <w:spacing w:lineRule="atLeast" w:line="20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23 277,5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126 983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104 797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124 924,6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134 533,3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141 113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148 683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126 074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126 074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126 074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126 074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126 074,8 тыс. руб.;</w:t>
            </w:r>
          </w:p>
          <w:p>
            <w:pPr>
              <w:pStyle w:val="Style17"/>
              <w:spacing w:lineRule="atLeast" w:line="200"/>
              <w:ind w:left="175" w:hanging="0"/>
              <w:jc w:val="both"/>
              <w:rPr/>
            </w:pPr>
            <w:r>
              <w:rPr/>
              <w:t>из них:</w:t>
            </w:r>
          </w:p>
          <w:p>
            <w:pPr>
              <w:pStyle w:val="Style17"/>
              <w:spacing w:lineRule="atLeast" w:line="200"/>
              <w:ind w:left="175" w:hanging="0"/>
              <w:jc w:val="both"/>
              <w:rPr/>
            </w:pPr>
            <w:r>
              <w:rPr/>
              <w:t>средства областного бюджета – 1 307 095,5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103 902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106 482,4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85 647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104 058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113 472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120 236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127 806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109 097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109 097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109 097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109 097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109 097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средства бюджета города – 18 497,5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1 470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2 092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1 389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1 591,9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1 786,7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1 603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1 603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1 392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1 392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1 392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1 392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30 год – 1 392,0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  <w:shd w:fill="FFFFFF" w:val="clear"/>
              </w:rPr>
              <w:t>внебюджетные источники – 209 093,9 тыс. руб., в том числе: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19 год – 17 903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0 год – 18 409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1 год – 17 760,3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2 год – 19 273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3 год – 19 273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4 год – 19 273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5 год – 19 273,8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6 год – 15 585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7 год – 15 585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8 год – 15 585,1 тыс. руб.;</w:t>
            </w:r>
          </w:p>
          <w:p>
            <w:pPr>
              <w:pStyle w:val="Normal"/>
              <w:spacing w:lineRule="atLeast" w:line="200"/>
              <w:ind w:left="175" w:hanging="0"/>
              <w:rPr/>
            </w:pPr>
            <w:r>
              <w:rPr>
                <w:sz w:val="24"/>
                <w:szCs w:val="24"/>
              </w:rPr>
              <w:t>2029 год – 15 585,1 тыс. руб.;</w:t>
            </w:r>
          </w:p>
          <w:p>
            <w:pPr>
              <w:pStyle w:val="Normal"/>
              <w:autoSpaceDE w:val="false"/>
              <w:ind w:left="17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30 год – 15 585,1 тыс. руб.».</w:t>
            </w:r>
          </w:p>
        </w:tc>
      </w:tr>
    </w:tbl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eastAsia="en-US"/>
        </w:rPr>
        <w:t>5. Приложение № 2 к программе изложить в следующей редакции:</w:t>
      </w:r>
    </w:p>
    <w:p>
      <w:pPr>
        <w:pStyle w:val="Normal"/>
        <w:ind w:left="82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№ 2</w:t>
      </w:r>
    </w:p>
    <w:p>
      <w:pPr>
        <w:pStyle w:val="Normal"/>
        <w:ind w:left="82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муниципальной программе города Новошахтинска</w:t>
      </w:r>
    </w:p>
    <w:p>
      <w:pPr>
        <w:pStyle w:val="Normal"/>
        <w:ind w:left="82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Социальная поддержка и социальное</w:t>
      </w:r>
    </w:p>
    <w:p>
      <w:pPr>
        <w:pStyle w:val="Normal"/>
        <w:ind w:left="82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служивание жителей города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ЕЧЕНЬ </w:t>
      </w:r>
    </w:p>
    <w:p>
      <w:pPr>
        <w:pStyle w:val="Normal"/>
        <w:jc w:val="center"/>
        <w:rPr/>
      </w:pPr>
      <w:r>
        <w:rPr/>
        <w:t>подпрограмм, основных мероприятий, приоритетных мероприятий и мероприятий программы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984"/>
        <w:gridCol w:w="567"/>
        <w:gridCol w:w="709"/>
        <w:gridCol w:w="2835"/>
        <w:gridCol w:w="2126"/>
        <w:gridCol w:w="340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основног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роприятия, приоритетног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роприятия, мероприятия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дпрограммы </w:t>
            </w:r>
            <w:r>
              <w:rPr>
                <w:rFonts w:eastAsia="Calibri"/>
                <w:sz w:val="28"/>
                <w:szCs w:val="22"/>
                <w:lang w:eastAsia="en-US"/>
              </w:rPr>
              <w:t>᷾¹͐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оисполнитель, участник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ветственный за исполнение основного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я, приоритетного мероприятия, мероприятия под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26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жидаемый результат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краткое описани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2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следств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реализации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сновног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роприятия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оритетног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роприятия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роприятия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</w:t>
            </w:r>
          </w:p>
          <w:p>
            <w:pPr>
              <w:pStyle w:val="Normal"/>
              <w:ind w:right="-12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 показателями </w:t>
            </w:r>
          </w:p>
          <w:p>
            <w:pPr>
              <w:pStyle w:val="Normal"/>
              <w:ind w:right="-12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граммы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одпрограммы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а 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ончания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984"/>
        <w:gridCol w:w="567"/>
        <w:gridCol w:w="709"/>
        <w:gridCol w:w="2835"/>
        <w:gridCol w:w="2126"/>
        <w:gridCol w:w="3402"/>
      </w:tblGrid>
      <w:tr>
        <w:trPr>
          <w:tblHeader w:val="true"/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№ 1 «Социальная поддержка жителей города»</w:t>
            </w:r>
          </w:p>
        </w:tc>
      </w:tr>
      <w:tr>
        <w:trPr>
          <w:trHeight w:val="144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ь подпрограммы № 1 «Повышение уровня жизни граждан – получателей мер социальной поддержки»</w:t>
            </w:r>
          </w:p>
        </w:tc>
      </w:tr>
      <w:tr>
        <w:trPr>
          <w:trHeight w:val="431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подпрограммы № 1 «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 xml:space="preserve">Организация своевременного и в полном объеме предоставления мер социальной поддержки, государственн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социальных гарантий отдельным категориям граждан, повышение адресности их предоставления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. Реализация прав граждан на социальную поддерж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Расходы на осуществление переданного полномочия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>
          <w:trHeight w:val="1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>
          <w:trHeight w:val="1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мер социальной поддержки отдельным категориям граждан по оплате жилого помещения и коммунальных услуг (инвалиды, ветераны, чернобыльц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>
          <w:trHeight w:val="1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мер социальной поддержки ветеранам труда, в том числе по организации приема и оформлению документов, необходимых для присвоения звания «Ветеран тру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мер социальной поддержки ветеранам труда, в том числе по организации приема и оформлению документов, необходимых для присвоения звания «Ветеран труда», за исключением проезда на железнодорожном,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мер социальной поддержки ветеранам труда Ростовской области, в том числе по организации приема и оформлению документов, необходимых для присвоения звания «Ветеран труда Рос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мер социальной поддержки ветеранам труда Ростовской области, в том числе по организации приема и оформлению документов, необходимых для присвоения звания «Ветеран труда Ростовской области», за исключением проезда на железнодорожном,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мер социальной поддержки лицам, работавшим в тылу в период Великой Отечественной войны 1941 – 1945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мер социальной поддержки лицам, работавшим в тылу в период Великой Отечественной войны 1941 – 1945 годов, за исключением проезда на железнодорожном,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мер социальной поддержки жертвам политических репре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.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мер социальной поддержки жертвам политических репрессий, за исключением проезда на железнодорожном,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.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гражданам, в целях оказания социальной поддержки, субсидий на оплату жилых помещений и комму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.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материальной и иной помощи для погреб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.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Назначение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.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Осуществление приема документов и выплата ежемесячного пособия неработающим гражданам, удостоенным звания «Почетный гражданин города Новошахтин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ы социальной поддержки предоставлены в установленные сроки и в установленных объем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нижение уровня доходов граждан, </w:t>
            </w: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ухудшение социальног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ающих меры социальной поддержки, в общей численности населения города»</w:t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М. Организация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условий для достижения целей программы в целом и входящих в ее состав под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евозможность реализации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ивших меры социальной поддержки, в общем числе граждан, обратившихся за получением мер социальной поддержки»</w:t>
            </w:r>
          </w:p>
        </w:tc>
      </w:tr>
      <w:tr>
        <w:trPr>
          <w:trHeight w:val="1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Организация исполнительно-распорядительных функций, связанных с реализацией переданных государственных полномочий в сфере социальной защиты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условий для достижения целей программы в целом и входящих в ее состав под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евозможность реализации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ивших меры социальной поддержки, в общем числе граждан, обратившихся за получением мер социальной поддержки»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. Обеспечение деятельности УСЗН г. Новошахти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условий для достижения целей программы в целом и входящих в ее состав под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евозможность реализации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, получивших меры социальной поддержки, в общем числе граждан, обратившихся за получением мер социальной поддержки»</w:t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Расходы на приобретение компьютерной тех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условий для достижения целей программы в целом и входящих в ее состав под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евозможность реализации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лияет на показатель «Доля рабочих мест в органах социальной защиты населения муниципальных районов и городских округов, обеспеченных компьютерной техникой для предоставления государственных услуг по переданным государственным полномочиям»</w:t>
            </w:r>
          </w:p>
        </w:tc>
      </w:tr>
      <w:tr>
        <w:trPr>
          <w:trHeight w:val="1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№ 2 «Совершенствование мер демографической политики в области социальной поддержки семьи и детей»</w:t>
            </w:r>
          </w:p>
        </w:tc>
      </w:tr>
      <w:tr>
        <w:trPr>
          <w:trHeight w:val="95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ль подпрограммы № 2 «У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лучшение уровня жизни семей, воспитывающих детей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84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1 подпрограммы № 2 «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рганизация своевременного и в полном объеме предоставления мер социальной поддержки, государственных </w:t>
            </w:r>
          </w:p>
          <w:p>
            <w:pPr>
              <w:pStyle w:val="Normal"/>
              <w:ind w:left="34" w:right="-108" w:hanging="0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оциальных гарантий беременным женщинам и семьям, имеющим детей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М. Социальная поддержка семей, имеющих детей, поощрение многод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6" w:hanging="0"/>
              <w:outlineLvl w:val="0"/>
              <w:rPr/>
            </w:pPr>
            <w:r>
              <w:rPr>
                <w:kern w:val="2"/>
                <w:sz w:val="24"/>
                <w:szCs w:val="24"/>
              </w:rPr>
              <w:t xml:space="preserve">Меры социальной поддержки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ы в установленные сроки и в установленных объе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нижение уровня доходов семей с детьми, ухудшение социального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семей с детьми, получающих меры социальной поддержки, в общей численности семей города»</w:t>
            </w:r>
          </w:p>
        </w:tc>
      </w:tr>
      <w:tr>
        <w:trPr>
          <w:trHeight w:val="1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6" w:hanging="0"/>
              <w:outlineLvl w:val="0"/>
              <w:rPr/>
            </w:pPr>
            <w:r>
              <w:rPr>
                <w:kern w:val="2"/>
                <w:sz w:val="24"/>
                <w:szCs w:val="24"/>
              </w:rPr>
              <w:t xml:space="preserve">Меры социальной поддержки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ы в установленные сроки и в установленных объе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нижение уровня доходов семей с детьми, ухудшение социального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семей с детьми, получающих меры социальной поддержки, в общей численности семей города»</w:t>
            </w:r>
          </w:p>
        </w:tc>
      </w:tr>
      <w:tr>
        <w:trPr>
          <w:trHeight w:val="1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М. Предоставление мер социальной поддержки в виде ежемесячной выплаты в связи с рождением (усыновлением) первого реб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СЗН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6" w:hanging="0"/>
              <w:outlineLvl w:val="0"/>
              <w:rPr/>
            </w:pPr>
            <w:r>
              <w:rPr>
                <w:kern w:val="2"/>
                <w:sz w:val="24"/>
                <w:szCs w:val="24"/>
              </w:rPr>
              <w:t xml:space="preserve">Меры социальной поддержки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ы в установленные сроки и в установленных объе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нижение уровня доходов семей с детьми, ухудшение социального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семей с детьми, получающих меры социальной поддержки, в общей численности семей города»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. Выплаты государственных пособий лицам, не подлежащим обязательному социальному страхованию на случай временной нетрудоспособности в связи с материнством и лицам, уволенным в связи с ликвидацией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6" w:hanging="0"/>
              <w:outlineLvl w:val="0"/>
              <w:rPr/>
            </w:pPr>
            <w:r>
              <w:rPr>
                <w:kern w:val="2"/>
                <w:sz w:val="24"/>
                <w:szCs w:val="24"/>
              </w:rPr>
              <w:t xml:space="preserve">Меры социальной поддержки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ы в установленные сроки и в установленных объе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нижение уровня доходов семей с детьми, ухудшение социального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семей с детьми, получающих меры социальной поддержки, в общей численности семей города»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М. Предоставление мер социальной поддержки семьям, имеющим детей и проживающим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6" w:hanging="0"/>
              <w:outlineLvl w:val="0"/>
              <w:rPr/>
            </w:pPr>
            <w:r>
              <w:rPr>
                <w:kern w:val="2"/>
                <w:sz w:val="24"/>
                <w:szCs w:val="24"/>
              </w:rPr>
              <w:t xml:space="preserve">Меры социальной поддержки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ы в установленные сроки и в установленных объе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нижение уровня доходов семей с детьми, ухудшение социального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семей с детьми, получающих меры социальной поддержки, в общей численности семей города»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пособия на реб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6" w:hanging="0"/>
              <w:outlineLvl w:val="0"/>
              <w:rPr/>
            </w:pPr>
            <w:r>
              <w:rPr>
                <w:kern w:val="2"/>
                <w:sz w:val="24"/>
                <w:szCs w:val="24"/>
              </w:rPr>
              <w:t xml:space="preserve">Меры социальной поддержки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ы в установленные сроки и в установленных объе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нижение уровня доходов семей с детьми, ухудшение социального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семей с детьми, получающих меры социальной поддержки, в общей численности семей города»</w:t>
            </w:r>
          </w:p>
        </w:tc>
      </w:tr>
      <w:tr>
        <w:trPr>
          <w:trHeight w:val="1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М. Предоставление мер социальной поддержки малоимущим семьям, имеющим детей первого-второго года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6" w:hanging="0"/>
              <w:outlineLvl w:val="0"/>
              <w:rPr/>
            </w:pPr>
            <w:r>
              <w:rPr>
                <w:kern w:val="2"/>
                <w:sz w:val="24"/>
                <w:szCs w:val="24"/>
              </w:rPr>
              <w:t xml:space="preserve">Меры социальной поддержки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ы в установленные сроки и в установленных объе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нижение уровня доходов семей с детьми, ухудшение социального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семей с детьми, получающих меры социальной поддержки, в общей численности семей города»</w:t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мер социальной поддержки на детей из многодетн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6" w:hanging="0"/>
              <w:outlineLvl w:val="0"/>
              <w:rPr/>
            </w:pPr>
            <w:r>
              <w:rPr>
                <w:kern w:val="2"/>
                <w:sz w:val="24"/>
                <w:szCs w:val="24"/>
              </w:rPr>
              <w:t xml:space="preserve">Меры социальной поддержки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ы в установленные сроки и в установленных объе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нижение уровня доходов семей с детьми, ухудшение социального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семей с детьми, получающих меры социальной поддержки, в общей численности семей горо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1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М. Предоставление мер социальной поддержки беременным женщинам из малоимущих семей, кормящим матерям и детям в возрасте до трех лет из малоимущи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6" w:hanging="0"/>
              <w:outlineLvl w:val="0"/>
              <w:rPr/>
            </w:pPr>
            <w:r>
              <w:rPr>
                <w:kern w:val="2"/>
                <w:sz w:val="24"/>
                <w:szCs w:val="24"/>
              </w:rPr>
              <w:t xml:space="preserve">Меры социальной поддержки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ы в установленные сроки и в установленных объе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нижение уровня доходов семей с детьми, ухудшение социального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семей с детьми, получающих меры социальной поддержки, в общей численности семей города»</w:t>
            </w:r>
          </w:p>
        </w:tc>
      </w:tr>
      <w:tr>
        <w:trPr>
          <w:trHeight w:val="1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М. Предоставление мер социальной поддержки малоимущим семьям, имеющим детей, в виде предоставления регионального материнского капит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6" w:hanging="0"/>
              <w:outlineLvl w:val="0"/>
              <w:rPr/>
            </w:pPr>
            <w:r>
              <w:rPr>
                <w:kern w:val="2"/>
                <w:sz w:val="24"/>
                <w:szCs w:val="24"/>
              </w:rPr>
              <w:t xml:space="preserve">Меры социальной поддержки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ы в установленные сроки и в установленных объе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нижение уровня доходов семей с детьми, ухудшение социального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семей с детьми, получающих меры социальной поддержки, в общей численности семей города»</w:t>
            </w:r>
          </w:p>
        </w:tc>
      </w:tr>
      <w:tr>
        <w:trPr>
          <w:trHeight w:val="1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едоставление мер социальной поддержки семей, имеющих детей и проживающих на территории Ростовской области, в виде ежемесячной денежной выплаты на ребенка в возрасте от трех до семи лет вклю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6" w:hanging="0"/>
              <w:outlineLvl w:val="0"/>
              <w:rPr/>
            </w:pPr>
            <w:r>
              <w:rPr>
                <w:kern w:val="2"/>
                <w:sz w:val="24"/>
                <w:szCs w:val="24"/>
              </w:rPr>
              <w:t xml:space="preserve">Меры социальной поддержки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ы в установленные сроки и в установленных объе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5" w:hanging="0"/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нижение уровня доходов семей с детьми, ухудшение социального климата в обще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семей с детьми, получающих меры социальной поддержки, в общей численности семей города»</w:t>
            </w:r>
          </w:p>
        </w:tc>
      </w:tr>
      <w:tr>
        <w:trPr>
          <w:trHeight w:val="163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2 подпрограммы № 2 «О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беспечение оздоровления детей </w:t>
            </w:r>
            <w:r>
              <w:rPr>
                <w:rFonts w:eastAsia="Calibri"/>
                <w:sz w:val="24"/>
                <w:szCs w:val="24"/>
                <w:lang w:eastAsia="en-US"/>
              </w:rPr>
              <w:t>и подростков»</w:t>
            </w:r>
          </w:p>
        </w:tc>
      </w:tr>
      <w:tr>
        <w:trPr>
          <w:trHeight w:val="2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М. Организация и обеспечение отдыха и оздоровления детей, проживающих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spacing w:lineRule="auto" w:line="232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. Новошахтинска, Управление образования Администрации города Новошахтинска (далее − 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ивлечение максимального количества детей и подростков к оздоровительной камп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величение количества часто болеющих детей из числа детей школьного возра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Доля детей, оздоровленных в лагерях дневного пребывания, от численности детей в возрасте от шести с половиной лет до 17 лет включительно, обучающихся в образовательных организациях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Освещение в средствах массовой информации города вопросов подготовки и проведения оздоровительной кампании</w:t>
            </w:r>
          </w:p>
          <w:p>
            <w:pPr>
              <w:pStyle w:val="Normal"/>
              <w:ind w:left="34"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. Новошахтинс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ивлечение максимального количества детей и подростков к оздоровительной камп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величение количества часто болеющих детей из числа детей школьного возра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лияет на показатель «</w:t>
            </w:r>
            <w:r>
              <w:rPr>
                <w:kern w:val="2"/>
                <w:sz w:val="24"/>
                <w:szCs w:val="24"/>
              </w:rPr>
              <w:t>Доля детей, оздоровленных в лагерях дневного пребывания, от численности детей в возрасте от шести с половиной лет до 17 лет включительно, обучающихся в образовательных организациях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2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Определение дислокации пришкольных лагер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ение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разования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хранение действующих пришкольных лагерей, летних оздоровительных площадок с учетом доступности в этом виде оздоровления обучающихся шк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количества детей школьного возраста, посещающих пришкольные лаге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лияет на показатель «</w:t>
            </w:r>
            <w:r>
              <w:rPr>
                <w:kern w:val="2"/>
                <w:sz w:val="24"/>
                <w:szCs w:val="24"/>
              </w:rPr>
              <w:t>Доля детей, оздоровленных в лагерях дневного пребывания, от численности детей в возрасте от шести с половиной лет до 17 лет включительно, обучающихся в образовательных организациях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Выполнение мероприятий по обеспечению питьевого режима: приобретение бутилированно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ение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разования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, детей, посещающих пришкольные лагеря, питьевой вод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количества детей школьного возраста, посещающих пришкольные лаге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лияет на показатель «</w:t>
            </w:r>
            <w:r>
              <w:rPr>
                <w:kern w:val="2"/>
                <w:sz w:val="24"/>
                <w:szCs w:val="24"/>
              </w:rPr>
              <w:t>Доля детей, оздоровленных в лагерях дневного пребывания, от численности детей в возрасте от шести с половиной лет до 17 лет включительно, обучающихся в образовательных организациях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9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2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оведение мероприятий по дератизации и дезинфекции территорий дневных пришкольных лагер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ение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разования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безопасности детей, посещающих пришкольные лаге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количества детей школьного возраста, посещающих пришкольные лаге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«</w:t>
            </w:r>
            <w:r>
              <w:rPr>
                <w:kern w:val="2"/>
                <w:sz w:val="24"/>
                <w:szCs w:val="24"/>
              </w:rPr>
              <w:t>Доля детей, оздоровленных в лагерях дневного пребывания, от численности детей в возрасте от шести с половиной лет до 17 лет включительно, обучающихся в образовательных организациях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2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Организация культурно-досуговой деятельности в лагерях дневного пребывани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ение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разования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ивлечение максимального количества детей и подростков к оздоровительной камп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количества детей школьного возраста, посещающих пришкольные лаге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«</w:t>
            </w:r>
            <w:r>
              <w:rPr>
                <w:kern w:val="2"/>
                <w:sz w:val="24"/>
                <w:szCs w:val="24"/>
              </w:rPr>
              <w:t>Доля детей, оздоровленных в лагерях дневного пребывания, от численности детей в возрасте от шести с половиной лет до 17 лет включительно, обучающихся в образовательных организациях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2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Оплата наценки на сырье, покупные товары, используемые для приготовления продукции собственного производства (организация питания детей в пришкольных лагерях)</w:t>
            </w:r>
          </w:p>
          <w:p>
            <w:pPr>
              <w:pStyle w:val="Normal"/>
              <w:ind w:left="34"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ение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разования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детей, посещающих пришкольные лагеря качественным двухразовым пита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количества детей школьного возраста, посещающих пришкольные лаге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«</w:t>
            </w:r>
            <w:r>
              <w:rPr>
                <w:kern w:val="2"/>
                <w:sz w:val="24"/>
                <w:szCs w:val="24"/>
              </w:rPr>
              <w:t>Доля детей, оздоровленных в лагерях дневного пребывания, от численности детей в возрасте от шести с половиной лет до 17 лет включительно, обучающихся в образовательных организациях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2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Организация отдыха детей в каникулярное время (фонд софинансирования областного бюдже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ение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разования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оздоровления детей. Предоставление субсидий областного бюджета бюджетам муниципальных образований на софинансирование расходных обязательств, возникающих при выполнении полномочий органов местного самоуправления по организации отдыха детей в каникулярное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количества  детей школьного возраста, посещающих пришкольные лаге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«</w:t>
            </w:r>
            <w:r>
              <w:rPr>
                <w:kern w:val="2"/>
                <w:sz w:val="24"/>
                <w:szCs w:val="24"/>
              </w:rPr>
              <w:t>Доля детей, оздоровленных в лагерях дневного пребывания, от численности детей в возрасте от шести с половиной лет до 17 лет включительно, обучающихся в образовательных организациях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2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Организация и обеспечение отдыха и оздоровления детей из малообеспеченн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. Новошахтинс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ивлечение максимального количества детей и подростков к оздоровительной камп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количества  детей школьного возраста, посещающих пришкольные лаге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«</w:t>
            </w:r>
            <w:r>
              <w:rPr>
                <w:kern w:val="2"/>
                <w:sz w:val="24"/>
                <w:szCs w:val="24"/>
              </w:rPr>
              <w:t>Доля детей, оздоровленных в лагерях дневного пребывания, от численности детей в возрасте от шести с половиной лет до 17 лет включительно, обучающихся в образовательных организациях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2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оезд на междугородном транспорте организованных групп детей к месту оздоровления и обр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. Новошахтинс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ивлечение максимального количества детей и подростков к оздоровительной камп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количества  детей школьного возраста, посещающих пришкольные лаге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«</w:t>
            </w:r>
            <w:r>
              <w:rPr>
                <w:kern w:val="2"/>
                <w:sz w:val="24"/>
                <w:szCs w:val="24"/>
              </w:rPr>
              <w:t>Доля детей, оздоровленных в лагерях дневного пребывания, от численности детей в возрасте от шести с половиной лет до 17 лет включительно, обучающихся в образовательных организациях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№ 3 «Социальное обслуживание жителей города»</w:t>
            </w:r>
          </w:p>
        </w:tc>
      </w:tr>
      <w:tr>
        <w:trPr>
          <w:trHeight w:val="5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ь подпрограммы № 3 «</w:t>
            </w:r>
            <w:r>
              <w:rPr>
                <w:rFonts w:eastAsia="Lucida Sans Unicode"/>
                <w:sz w:val="24"/>
                <w:szCs w:val="24"/>
                <w:lang w:eastAsia="en-US"/>
              </w:rPr>
              <w:t xml:space="preserve">Улучшение условий жизнедеятельности </w:t>
            </w:r>
            <w:r>
              <w:rPr>
                <w:rFonts w:eastAsia="Calibri"/>
                <w:sz w:val="24"/>
                <w:szCs w:val="24"/>
                <w:lang w:eastAsia="en-US"/>
              </w:rPr>
              <w:t>граждан пожилого возраста и инвалидов</w:t>
            </w:r>
            <w:r>
              <w:rPr>
                <w:rFonts w:eastAsia="Lucida Sans Unicode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1 подпрограммы № 3 «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воевременное и в полном объеме предоставление мер социальной поддержки</w:t>
            </w:r>
            <w:r>
              <w:rPr>
                <w:rFonts w:eastAsia="Calibri"/>
                <w:sz w:val="24"/>
                <w:szCs w:val="24"/>
                <w:lang w:eastAsia="en-US"/>
              </w:rPr>
              <w:t>, повышение их качества и доступ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. Осуществление МБУ «ЦСОГПВиИ города Новошахтинска» полномочий по социальному обслуживанию граждан пожилого возраста и инвалидов, предусмотренных Областным законом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Ростовской област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т 03.09.2014 № 222-ЗС «О социальном обслуживании граждан в Рост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. Новошахтинс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качества оказываемых социальн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Осуществление МБУ «ЦСОГПВиИ города Новошахтинска» полномочий по выполнению муниципального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. Новошахтинс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качества оказываемых социальн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М. Осуществление МБУ «ЦСОГПВиИ города Новошахтинска» полномочий по выполнению муниципального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. Новошахтинс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качества оказываемых социальн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одолжение работы по выявлению ветеранов Великой Отечественной войны, нуждающихся в индивидуальном социальном обслуживании, с последующим оформлением на социальное обслуживание, выявление и учет граждан пожилого возраста и инвалидов, нуждающихся в социальной помощи и социальном обслуживании, определение форм предоставляем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. Новошахтинс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лучшение условий жизни ветеранов Великой Отечественной войны, граждан пожилого возраста и инвалидов, более полное удовлетворение их потребностей в социальных услугах и социальной поддерж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меньшение эффективности деятельности системы социального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Организация работы по оказанию МБУ «ЦСОГПВиИ города Новошахтинска» социально-консультативной помощи по вопросам социально-бытового и социально-медицинского обеспечения жизнедеятельности, психолого-педагогической помощи, социально-правовой защ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БУ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ЦСОГПВиИ город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даптация граждан пожилого возраста и инвалидов в обществе, ослабление социальной напря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меньшение эффективности деятельности системы социального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Организация работы социальной комнаты при МБУ «ЦСОГПВиИ города Новошахтин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БУ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ЦСОГПВиИ город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циокультурная реабилитация пожил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меньшение эффективности деятельности системы социального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М. Выплата ежемесячного денежного вознаграждения и доплат к нему лицам, изъявившим желание организовать приемную семью для граждан пожилого возраста и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. Новошахтинс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кращение очередности в учреждения социального обслуживания населения, дома-интернаты для престарелых и 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меньшение эффективности деятельности системы социального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»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оведение обследования условий жизни одиноких и одинокопроживающих граждан, находящихся на обслуживании МБУ «ЦСОГПВиИ города Новошахтинска», с целью оказания социальной поддер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БУ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ЦСОГПВиИ города Новошахтинск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меньшение эффективности деятельности системы социального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</w:tabs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Осуществление контроля качества социальных услуг, предоставляемых гражданам пожилого возраста и инвалидам социальными работниками, в соответствии с национальными и государственными стандартами социального обслу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БУ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ЦСОГПВиИ города Новошахтинск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меньшение эффективности деятельности системы социального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Проведение торжественных мероприятий, посвященных социально значимым датам</w:t>
            </w:r>
          </w:p>
          <w:p>
            <w:pPr>
              <w:pStyle w:val="Normal"/>
              <w:ind w:left="34"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. Новошахтинска, МБУ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ЦСОГПВиИ города 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влечение внимания к отдельным категориям граждан, формирование чувства патриот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меньшение эффективности деятельности системы социального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Выплата единовременной адресной помощи ветеранам Великой Отечественной войны к годовщине празднования Дня Победы, их честв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. Новошахтинс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лучшение качества жизни отдельных категор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меньшение эффективности деятельности системы социального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. Организация и проведение мероприятий, посвященных празднованию 75-летию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ЗН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. Новошахтинс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лучшение качества жизни отдельных категор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меньшение эффективности деятельности системы социального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лияет на показатель «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»</w:t>
            </w:r>
          </w:p>
        </w:tc>
      </w:tr>
    </w:tbl>
    <w:p>
      <w:pPr>
        <w:pStyle w:val="Normal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ab/>
      </w:r>
    </w:p>
    <w:p>
      <w:pPr>
        <w:pStyle w:val="Normal"/>
        <w:rPr>
          <w:rFonts w:eastAsia="Calibri"/>
          <w:sz w:val="32"/>
          <w:szCs w:val="28"/>
          <w:lang w:eastAsia="en-US"/>
        </w:rPr>
      </w:pPr>
      <w:r>
        <w:rPr>
          <w:rFonts w:eastAsia="Calibri"/>
          <w:sz w:val="28"/>
          <w:szCs w:val="24"/>
          <w:vertAlign w:val="superscript"/>
          <w:lang w:eastAsia="en-US"/>
        </w:rPr>
        <w:tab/>
        <w:t>&lt;1&gt;</w:t>
      </w:r>
      <w:r>
        <w:rPr>
          <w:rFonts w:eastAsia="Calibri"/>
          <w:sz w:val="32"/>
          <w:szCs w:val="28"/>
          <w:lang w:eastAsia="en-US"/>
        </w:rPr>
        <w:t xml:space="preserve"> </w:t>
      </w:r>
      <w:r>
        <w:rPr>
          <w:rFonts w:eastAsia="Calibri"/>
          <w:sz w:val="28"/>
          <w:szCs w:val="24"/>
          <w:lang w:eastAsia="en-US"/>
        </w:rPr>
        <w:t>В целях оптимизации содержания информации в графе 2 использована аббревиатура: ОМ – основное мероприятие, ПМ – приоритетное мероприятие, М – мероприятие.</w:t>
      </w:r>
    </w:p>
    <w:p>
      <w:pPr>
        <w:pStyle w:val="Normal"/>
        <w:rPr>
          <w:rFonts w:eastAsia="Calibri"/>
          <w:sz w:val="32"/>
          <w:szCs w:val="28"/>
          <w:lang w:eastAsia="en-US"/>
        </w:rPr>
      </w:pPr>
      <w:r>
        <w:rPr>
          <w:rFonts w:eastAsia="Calibri"/>
          <w:sz w:val="32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Управляющий делами Администрации города</w:t>
        <w:tab/>
        <w:tab/>
        <w:t xml:space="preserve">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6. Приложение № 3 к программе изложить в следующей редакции:</w:t>
      </w:r>
    </w:p>
    <w:p>
      <w:pPr>
        <w:pStyle w:val="Style18"/>
        <w:ind w:left="10632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p>
      <w:pPr>
        <w:pStyle w:val="Style18"/>
        <w:ind w:left="85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а</w:t>
      </w:r>
    </w:p>
    <w:p>
      <w:pPr>
        <w:pStyle w:val="Style18"/>
        <w:ind w:left="85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шахтинска «Социальная поддержка и</w:t>
      </w:r>
    </w:p>
    <w:p>
      <w:pPr>
        <w:pStyle w:val="Style18"/>
        <w:ind w:left="85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циальное обслуживание жителей города»</w:t>
      </w:r>
    </w:p>
    <w:p>
      <w:pPr>
        <w:pStyle w:val="Style18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</w:t>
      </w:r>
    </w:p>
    <w:p>
      <w:pPr>
        <w:pStyle w:val="Style18"/>
        <w:tabs>
          <w:tab w:val="clear" w:pos="708"/>
          <w:tab w:val="left" w:pos="15309" w:leader="none"/>
        </w:tabs>
        <w:spacing w:before="0" w:after="12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бюджета города на реализацию программы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567"/>
        <w:gridCol w:w="425"/>
        <w:gridCol w:w="1134"/>
        <w:gridCol w:w="42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Номер и 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наименование программы, подпрограммы программы, основного </w:t>
            </w:r>
          </w:p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мероприятия, приоритетного мероприятия, </w:t>
            </w:r>
          </w:p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мероприятия 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одпрограммы ᷾¹͐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Ответственный </w:t>
            </w:r>
          </w:p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исполнитель,   </w:t>
            </w:r>
          </w:p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оисполнители,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участник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Код бюджетной </w:t>
            </w:r>
          </w:p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Объем расходов, всего </w:t>
            </w:r>
          </w:p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(тыс. руб.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49" w:right="-249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35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30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"/>
          <w:szCs w:val="6"/>
        </w:rPr>
      </w:pPr>
      <w:r>
        <w:rPr>
          <w:rFonts w:cs="Times New Roman" w:ascii="Times New Roman" w:hAnsi="Times New Roman"/>
          <w:sz w:val="2"/>
          <w:szCs w:val="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567"/>
        <w:gridCol w:w="425"/>
        <w:gridCol w:w="1134"/>
        <w:gridCol w:w="42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города Новошахтинска</w:t>
            </w:r>
          </w:p>
          <w:p>
            <w:pPr>
              <w:pStyle w:val="Normal"/>
              <w:ind w:right="-108" w:hanging="0"/>
              <w:rPr/>
            </w:pPr>
            <w:r>
              <w:rPr/>
              <w:t>«Социальная поддержка и социальное обслуживание жителей гор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814 5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 0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 7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49 2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72 259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7 48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 9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 6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 5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 67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 8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 9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1 128,2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436 4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 3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 3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7 2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61 2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5 2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5 3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7 2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86 8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86 8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86 8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86 8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86 876,4</w:t>
            </w:r>
          </w:p>
        </w:tc>
      </w:tr>
      <w:tr>
        <w:trPr>
          <w:trHeight w:val="31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города 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5 5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3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5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 0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 6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5 2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1 8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9 4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 Новошахтинска (далее − Управление образования Администрации города)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4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3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 0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9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3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4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6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762,1</w:t>
            </w:r>
          </w:p>
        </w:tc>
      </w:tr>
      <w:tr>
        <w:trPr>
          <w:trHeight w:val="9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№ 1 «Социальная поддержка жителей гор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71 4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 6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 5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 0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2 0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4 3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3 1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2 8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2 5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2 5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2 5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2 5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2 544,4</w:t>
            </w:r>
          </w:p>
        </w:tc>
      </w:tr>
      <w:tr>
        <w:trPr>
          <w:trHeight w:val="9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Реализация прав граждан на социальную поддерж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22 7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 4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 5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4 0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5 0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4 3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1 8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0 1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09 6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09 6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09 6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09 6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09 664,3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сходы на осуществление переданного полномочия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51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49" w:right="-2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51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49" w:right="-2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1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5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49" w:right="-2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5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9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37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5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4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3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6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9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отдельным категориям граждан по оплате жилого помещения и коммунальных услуг (инвалиды, ветераны, чернобыльцы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5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5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 1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7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3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 6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 3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 0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 9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 9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ветеранам труда, в том числе по организации приема и оформлению документов, необходимых для присвоения звания «Ветеран труд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 4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83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9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 4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7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6 2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6 2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6 2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6 2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6 293,8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ветеранам труда, в том числе по организации приема и оформлению документов, необходимых для присвоения звания «Ветеран труд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 5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 7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4 1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 80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79 8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ветеранам труда Ростовской области, в том числе по организации приема и оформлению документов, необходимых для присвоения звания «Ветеран труда Ростовской области», за исключением проезда на железнодорожном,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 1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0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1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6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 1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 1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 1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 1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 175,2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ветеранам труда Ростовской области, в том числе по организации приема и оформлению документов, необходимых для присвоения звания «Ветеран труда Ростовской област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2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4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7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9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 0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лицам, работавшим в тылу в период Великой Отечественной войны 1941 – 1945 годов за исключением проезда на железнодорожном,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48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6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лицам, работавшим в тылу в период Великой Отечественной войны 1941 – 1945 г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4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4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жертвам политических репрессий за исключением проезда на железнодорожном,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76,2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жертвам политических репресс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гражданам, в целях оказания социальной поддержки, субсидий на оплату жилых помещений и коммунальных услу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9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,9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3 0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 5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 8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 3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6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 2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4 7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8 3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4 4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4 4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4 4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4 4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4 459,5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атериальной и иной помощи для погреб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83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7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8,1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Назначение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11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11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 77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4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существление приема документов и выплата ежемесячного пособия неработающим гражданам, удостоенным звания «Почетный гражданин города Новошахтинск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1110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1110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6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я реализации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250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 6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2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0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9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 9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 0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41 2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42 7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2 8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2 8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2 8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2 8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2 880,1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исполнительно-распорядительных функций, связанных с реализацией переданных государственных полномочий в сфере социальной защиты на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 0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9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7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1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1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 4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 7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 2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 2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 2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 2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 206,2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3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5,1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беспечение деятельности УСЗН  г. Новошахтин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0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0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4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1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6,6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2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сходы на приобретение компьютерной техники (фонд софинансирования областного бюдже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4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№ 2 «Совершенствование мер демографической политики в области социальной поддержки семьи и дет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17 4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 9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 6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 1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 5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7 8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6 0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8 3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7 5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7 6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7 7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7 9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8 094,1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66 0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 70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 8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 1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9 2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0 8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2 1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4 4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 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 3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 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 3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 332,0</w:t>
            </w:r>
          </w:p>
        </w:tc>
      </w:tr>
      <w:tr>
        <w:trPr>
          <w:trHeight w:val="1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4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3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 0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9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3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4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6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762,1</w:t>
            </w:r>
          </w:p>
        </w:tc>
      </w:tr>
      <w:tr>
        <w:trPr>
          <w:trHeight w:val="1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Социальная поддержка семей, имеющих детей, поощрение многодетности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6 78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 4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 0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6 4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7 56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8 5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9 6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 3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5 3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5 3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5 3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5 3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5 340,2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52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Предоставление мер социальной поддержки в виде ежемесячной выплаты в связи с рождением (усыновлением) первого ребен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557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557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6 6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 7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 7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4 8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4 3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Выплаты государственных пособий лицам, не подлежащим обязательному социальному страхованию на случай временной нетрудоспособности, в связи с материнством и лицам, уволенным в связи с ликвидацией организаций, за счет средств резервного фонда Правительства РФ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53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53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 67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0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 29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 3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53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Предоставление мер социальной поддержки семьям, имеющим детей и проживающим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        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508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3 07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 4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 8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 8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 2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4 3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 8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9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 1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 1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 1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 1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 121,9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508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 5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 08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9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6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9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  <w:r>
              <w:rPr/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9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508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4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4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508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пособия на ребен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72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72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 7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9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8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6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 6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 1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 0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 9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 3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 3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 3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 3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 309,3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Предоставление мер социальной поддержки малоимущим семьям, имеющим детей первого-второго года жиз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72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5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9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4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8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2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2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2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2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277,0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30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 мер социальной поддержки на детей из многодетных сем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          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72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</w:tr>
      <w:tr>
        <w:trPr>
          <w:trHeight w:val="9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 2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7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79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 77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8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3 3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3 9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1 2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1 2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1 2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1 2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1 296,4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Предоставление мер социальной поддержки беременным женщинам из малоимущих семей, кормящим матерям и детям в возрасте до трех лет из малоимущих сем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72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72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6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</w:tr>
      <w:tr>
        <w:trPr>
          <w:trHeight w:val="18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Предоставление мер социальной поддержки малоимущим семьям, имеющим детей, в виде предоставления регионального материнского капит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72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</w:tr>
      <w:tr>
        <w:trPr>
          <w:trHeight w:val="18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Р172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 1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3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8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7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3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6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 3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 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9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9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9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9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930,9</w:t>
            </w:r>
          </w:p>
        </w:tc>
      </w:tr>
      <w:tr>
        <w:trPr>
          <w:trHeight w:val="37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едоставление мер социальной поддержки семей, имеющих детей и проживающих на территории Ростовской области, в виде ежемесячной денежной выплаты на ребенка в возрасте от трех до семи лет включительно, за счет средств резервного фонда Правительства РФ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172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38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9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 3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 9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6 8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9 8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1 8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5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3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 1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5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 38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 2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 9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302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 8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7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 4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 7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7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302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9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3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8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7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я и обеспечение отдыха и оздоровления детей, проживающих на территор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 7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4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6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6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0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 2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 3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0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1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5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753,9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250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 23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 7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2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5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 0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1,8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4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62,1</w:t>
            </w:r>
          </w:p>
        </w:tc>
      </w:tr>
      <w:tr>
        <w:trPr>
          <w:trHeight w:val="4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свещение в средствах массовой информации города вопросов подготовки и проведения оздоровительной камп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1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пределение дислокации пришкольных лагер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 xml:space="preserve">М. Выполнение мероприятий по обеспечению </w:t>
            </w:r>
            <w:r>
              <w:rPr>
                <w:sz w:val="19"/>
                <w:szCs w:val="19"/>
              </w:rPr>
              <w:t>питьевог</w:t>
            </w:r>
            <w:r>
              <w:rPr/>
              <w:t>о режима: приобретение бутилированной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0059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мероприятий по дератизации и дезинфекции территорий дневных пришкольных лагер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культурно-досу-говой деятельности в лагерях дневного пребы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8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плата наценки на сырье, покупные товары, используемые для приготовления продукции собственного производства (организация питания детей в пришкольных лагерях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0059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2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2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335,6</w:t>
            </w:r>
          </w:p>
        </w:tc>
      </w:tr>
      <w:tr>
        <w:trPr>
          <w:trHeight w:val="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отдыха детей в каникулярное врем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0059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005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479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479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9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7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8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1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19,3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3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59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9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21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4</w:t>
            </w:r>
            <w:r>
              <w:rPr/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2021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21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и обеспечение отдыха и оздоровления детей из малообеспеченных сем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     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7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3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7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7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 0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9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3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85,0</w:t>
            </w:r>
          </w:p>
        </w:tc>
      </w:tr>
      <w:tr>
        <w:trPr>
          <w:trHeight w:val="3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7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2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9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4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8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оезд на междугородном транспорте организованных групп детей к месту оздоровления и обрат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1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1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136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1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одпрограмма № 3 «Социальное обслуживание жителей города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города 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5 5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3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5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 0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 6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5 2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1 8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9 4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Осуществление МБУ «ЦСОГПВиИ города Новошахтинска» полномочий по социальному обслуживанию граждан пожилого возраста и инвалидов, предусмотренных Областным законом Ростовской области от 03.09.2014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222-ЗС «О социальном обслуживании граждан в Ростовской обла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 города 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5 5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3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5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 0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 6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5 2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1 8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9 4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 489,7</w:t>
            </w:r>
          </w:p>
        </w:tc>
      </w:tr>
      <w:tr>
        <w:trPr>
          <w:trHeight w:val="13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существление МБУ «ЦСОГПВиИ города Новошахтинска» полномочий по выполнению муниципального зад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города 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072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9 1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 9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 2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8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 7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 4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8 4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 04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9 0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9 0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9 0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9 0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9 097,7</w:t>
            </w:r>
          </w:p>
        </w:tc>
      </w:tr>
      <w:tr>
        <w:trPr>
          <w:trHeight w:val="1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1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8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2,0</w:t>
            </w:r>
          </w:p>
        </w:tc>
      </w:tr>
      <w:tr>
        <w:trPr>
          <w:trHeight w:val="1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Осуществление МБУ «ЦСОГПВиИ города Новошахтинска» полномочий по выполнению муниципального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города 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Р372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 98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2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 7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 3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 06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 7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 7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4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одолжение работы по выявлению ветеранов Великой Отечественной войны, нуждающихся в индивидуальном социальном обслуживании, с последующим оформлением на социальное обслуживание, выявление и учет граждан пожилого возраста и инвалидов, нуждающихся в социальной помощи и социальном обслуживании, определение форм предоставляем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работы по оказанию МБУ «ЦСОГПВиИ города Новошахтинска» социально-консультативной помощи по вопросам социально-бытового и социально-медицинского обеспечения жизнедеятельности, психолого-педагогической помощи, социально-правовой защ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города 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работы социальной комнаты при МБУ «ЦСОГПВиИ города Новошахтинс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 города 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М. Выплата ежемесячного денежного вознаграждения и доплат к нему лицам, изъявившим желание организовать приемную семью для граждан пожилого возраста и инвали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М. Проведение обследования условий жизни одиноких и одинокопроживающих граждан, находящихся на обслуживании МБУ «ЦСОГПВиИ города Новошахтинска», с целью оказания социальной поддерж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 города 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М. Осуществление контроля качества социальных услуг, предоставляемых гражданам пожилого возраста и инвалидам социальными работниками, в соответствии с национальными и государственными стандартами социального обслуж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ЦСОГПВиИ  города 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оведение торжественных мероприятий, посвященных социально значимым да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З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Новошахтинска,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 «ЦСОГПВиИ  города 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Выплата единовременной адресной помощи ветеранам Великой Отечественной войны к годовщине празднования Дня Победы, их честв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            г. Новошахтинска,    МБУ «ЦСОГПВиИ  города 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рганизация и проведение мероприятий, посвященных празднованию     75-летия Поб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ЗН            г. Новошахтинска,</w:t>
            </w:r>
          </w:p>
          <w:p>
            <w:pPr>
              <w:pStyle w:val="Normal"/>
              <w:ind w:right="-108" w:hanging="0"/>
              <w:rPr/>
            </w:pPr>
            <w:r>
              <w:rPr/>
              <w:t>МБУ «ЦСОГПВиИ  города Новошахтин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&lt;1&gt;</w:t>
      </w:r>
      <w:r>
        <w:rPr>
          <w:rFonts w:cs="Times New Roman" w:ascii="Times New Roman" w:hAnsi="Times New Roman"/>
          <w:sz w:val="28"/>
          <w:szCs w:val="28"/>
        </w:rPr>
        <w:t xml:space="preserve"> В целях оптимизации содержания информации в графе 1 использована аббревиатура: ОМ – основное мероприятие, </w:t>
      </w:r>
      <w:r>
        <w:rPr>
          <w:rFonts w:cs="Times New Roman" w:ascii="Times New Roman" w:hAnsi="Times New Roman"/>
          <w:kern w:val="2"/>
          <w:sz w:val="28"/>
          <w:szCs w:val="28"/>
        </w:rPr>
        <w:t>ПМ – приоритетное мероприятие,</w:t>
      </w:r>
      <w:r>
        <w:rPr>
          <w:rFonts w:cs="Times New Roman" w:ascii="Times New Roman" w:hAnsi="Times New Roman"/>
          <w:sz w:val="28"/>
          <w:szCs w:val="28"/>
        </w:rPr>
        <w:t xml:space="preserve"> М – мероприятие.</w:t>
      </w:r>
    </w:p>
    <w:p>
      <w:pPr>
        <w:pStyle w:val="Style18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 города</w:t>
        <w:tab/>
        <w:tab/>
        <w:tab/>
        <w:tab/>
        <w:tab/>
        <w:tab/>
        <w:t>Ю.А. Лубенцов».</w:t>
      </w:r>
    </w:p>
    <w:p>
      <w:pPr>
        <w:pStyle w:val="Style18"/>
        <w:ind w:firstLine="7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ложение № 4 к программе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Style18"/>
        <w:ind w:left="91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 № 4</w:t>
      </w:r>
    </w:p>
    <w:p>
      <w:pPr>
        <w:pStyle w:val="Style18"/>
        <w:ind w:left="91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а</w:t>
      </w:r>
    </w:p>
    <w:p>
      <w:pPr>
        <w:pStyle w:val="Style18"/>
        <w:ind w:left="91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шахтинска «Социальная поддержка</w:t>
      </w:r>
    </w:p>
    <w:p>
      <w:pPr>
        <w:pStyle w:val="Style18"/>
        <w:ind w:left="91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социальное обслуживание жителей города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Style18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Style18"/>
        <w:jc w:val="center"/>
        <w:rPr>
          <w:rFonts w:ascii="Times New Roman" w:hAnsi="Times New Roman" w:cs="Times New Roman"/>
          <w:sz w:val="2"/>
          <w:szCs w:val="10"/>
        </w:rPr>
      </w:pPr>
      <w:r>
        <w:rPr>
          <w:rFonts w:cs="Times New Roman" w:ascii="Times New Roman" w:hAnsi="Times New Roman"/>
          <w:sz w:val="2"/>
          <w:szCs w:val="10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134"/>
        <w:gridCol w:w="992"/>
        <w:gridCol w:w="993"/>
        <w:gridCol w:w="992"/>
        <w:gridCol w:w="1134"/>
        <w:gridCol w:w="1134"/>
        <w:gridCol w:w="1134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ов, все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23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134"/>
        <w:gridCol w:w="992"/>
        <w:gridCol w:w="993"/>
        <w:gridCol w:w="992"/>
        <w:gridCol w:w="1134"/>
        <w:gridCol w:w="1134"/>
        <w:gridCol w:w="1134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43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23 6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9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 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 0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 5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 7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2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 9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1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2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5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713,3</w:t>
            </w:r>
          </w:p>
        </w:tc>
      </w:tr>
      <w:tr>
        <w:trPr>
          <w:trHeight w:val="19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4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72,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0 0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2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 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 3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 7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5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3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16 0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 2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0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 9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 7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7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 1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 4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3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334,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0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 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</w:tr>
      <w:tr>
        <w:trPr>
          <w:trHeight w:val="26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Подпрограмма № 1 «Социальная поддержка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1 4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6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5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0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 0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3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 8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5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5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5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5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544,4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,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 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2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0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5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4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7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7 6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4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8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7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1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 6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3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 7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26,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Подпрограмма № 2 «Совершенствование мер демографической политики в области социальной поддержки семьи и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7 4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9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 6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 5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8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0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3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5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6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7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9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094,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6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62,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1 6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0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 6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 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 2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1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21,9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 2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8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7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4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5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5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5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8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10,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Подпрограмма № 3 «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4 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27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9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7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9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5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6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74,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6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 0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9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4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6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0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4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2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8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0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0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0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0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097,7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0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5,1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ab/>
        <w:tab/>
        <w:t>Ю.А. Лубенцов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8. Приложение № 5 к программе изложить в следующей редакции:</w:t>
      </w:r>
    </w:p>
    <w:p>
      <w:pPr>
        <w:pStyle w:val="Style18"/>
        <w:ind w:left="9204" w:right="-312" w:firstLine="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 № 5</w:t>
      </w:r>
    </w:p>
    <w:p>
      <w:pPr>
        <w:pStyle w:val="Style18"/>
        <w:ind w:left="9204" w:right="-312" w:firstLine="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а</w:t>
      </w:r>
    </w:p>
    <w:p>
      <w:pPr>
        <w:pStyle w:val="Style18"/>
        <w:ind w:left="9204" w:right="-312" w:firstLine="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шахтинска «Социальная поддержка</w:t>
      </w:r>
    </w:p>
    <w:p>
      <w:pPr>
        <w:pStyle w:val="Style18"/>
        <w:ind w:left="9204" w:right="-312" w:firstLine="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социальное обслуживание жителей города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,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ые для софинансирования расходных обязательств, возникающих при выполнении полномочий органов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стного самоуправления по вопросам местного значения</w:t>
      </w:r>
    </w:p>
    <w:p>
      <w:pPr>
        <w:pStyle w:val="Style18"/>
        <w:tabs>
          <w:tab w:val="clear" w:pos="708"/>
          <w:tab w:val="left" w:pos="1381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Style18"/>
        <w:tabs>
          <w:tab w:val="clear" w:pos="708"/>
          <w:tab w:val="left" w:pos="138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711"/>
        <w:gridCol w:w="565"/>
        <w:gridCol w:w="709"/>
        <w:gridCol w:w="567"/>
        <w:gridCol w:w="708"/>
        <w:gridCol w:w="709"/>
        <w:gridCol w:w="567"/>
        <w:gridCol w:w="709"/>
        <w:gridCol w:w="709"/>
        <w:gridCol w:w="708"/>
        <w:gridCol w:w="709"/>
        <w:gridCol w:w="709"/>
        <w:gridCol w:w="709"/>
        <w:gridCol w:w="567"/>
        <w:gridCol w:w="708"/>
        <w:gridCol w:w="709"/>
        <w:gridCol w:w="567"/>
        <w:gridCol w:w="709"/>
        <w:gridCol w:w="709"/>
        <w:gridCol w:w="708"/>
      </w:tblGrid>
      <w:tr>
        <w:trPr>
          <w:trHeight w:val="2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Наименование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субсидии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2022 год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2023 год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2025  год</w:t>
            </w:r>
          </w:p>
        </w:tc>
      </w:tr>
      <w:tr>
        <w:trPr>
          <w:trHeight w:val="2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right="-24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всего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в том числе: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в том числе:</w:t>
            </w:r>
          </w:p>
        </w:tc>
      </w:tr>
      <w:tr>
        <w:trPr>
          <w:trHeight w:val="15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за счет сред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 xml:space="preserve">за счет средств област-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за счет сред-ств федераль-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за счет сред-ств Фонда рефор-мирования жилищно-комму-нального хозяй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за счет сред-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за счет сред-ств област-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за счет сред-ств федераль-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за счет сред-ств Фонда рефор-мирования жилищно-комму-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за счет сред-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 xml:space="preserve">за счет сред-ств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об-ласт-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за счет сред-ств фе-де-раль-ного бюд-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за счет сред-ств Фонда рефор-мирования жилищно-комму-нального хозяй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за счет сред-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 xml:space="preserve">за счет сред-ств област-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за счет сред-ств федераль-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1"/>
              </w:rPr>
              <w:t>за счет сред-ств Фонда рефор-мирования жилищно-комму-нального хозяйства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711"/>
        <w:gridCol w:w="565"/>
        <w:gridCol w:w="725"/>
        <w:gridCol w:w="551"/>
        <w:gridCol w:w="708"/>
        <w:gridCol w:w="709"/>
        <w:gridCol w:w="567"/>
        <w:gridCol w:w="709"/>
        <w:gridCol w:w="709"/>
        <w:gridCol w:w="708"/>
        <w:gridCol w:w="709"/>
        <w:gridCol w:w="709"/>
        <w:gridCol w:w="709"/>
        <w:gridCol w:w="567"/>
        <w:gridCol w:w="708"/>
        <w:gridCol w:w="709"/>
        <w:gridCol w:w="567"/>
        <w:gridCol w:w="709"/>
        <w:gridCol w:w="709"/>
        <w:gridCol w:w="708"/>
      </w:tblGrid>
      <w:tr>
        <w:trPr>
          <w:tblHeader w:val="true"/>
          <w:trHeight w:val="1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Субсидия на софинансирование расходных обязательств, возникающих при выполнении полномочий Управлением образования Администрации города Новошахтинска по организации отдыха детей в каникулярное врем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6,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75,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6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4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0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7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на приобретение компьютерной техники органам социальной защиты населения муниципальных районов и городских округов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</w:tr>
    </w:tbl>
    <w:p>
      <w:pPr>
        <w:pStyle w:val="Style18"/>
        <w:tabs>
          <w:tab w:val="clear" w:pos="708"/>
          <w:tab w:val="left" w:pos="138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38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>Ю.А. Лубенцов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ab/>
        <w:t xml:space="preserve">                                                 Ю.А. Лубенц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37:00Z</dcterms:created>
  <dc:creator>Elena</dc:creator>
  <dc:description/>
  <dc:language>en-US</dc:language>
  <cp:lastModifiedBy>IRONMANN (AKA SHAMAN)</cp:lastModifiedBy>
  <cp:lastPrinted>2023-01-20T11:59:00Z</cp:lastPrinted>
  <dcterms:modified xsi:type="dcterms:W3CDTF">2023-01-25T08:37:00Z</dcterms:modified>
  <cp:revision>2</cp:revision>
  <dc:subject/>
  <dc:title/>
</cp:coreProperties>
</file>