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3.03.2022  </w:t>
        <w:tab/>
        <w:tab/>
        <w:tab/>
        <w:tab/>
        <w:tab/>
        <w:t xml:space="preserve">  № 214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городск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ее предприятие бытового обслужи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>В целях повышения культуры и качества обслуживания населения, развития субъектов малого и среднего предпринимательства города Новошахтинска, пропаганды эффективных форм оказания услуг и в преддверии Дня работников бытового обслуживания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ПОСТАНОВЛЯЮ: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>1. Провести городской конкурс «Лучшее предприятие бытового обслуживания» с 05.03.2022 по 21.03.2022.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>2. Создать конкурсную комиссию по проведению городского конкурса «Лучшее предприятие бытового обслуживания» и утвердить её состав согласно приложению № 1.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>3. Утвердить положение о проведении городского конкурса «Лучшее предприятие бытового обслуживания» согласно приложению № 2.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 xml:space="preserve">4. Рекомендовать местным средствам массовой информации: Обществу с ограниченной ответственностью «Редакция газеты «Знамя шахтера» </w:t>
        <w:br/>
        <w:t>(Наумо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города о проведении городского конкурса «Лучшее предприятие бытового обслуживания».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 xml:space="preserve">6. Контроль за исполнением постановления возложить на заместителя Главы Администрации города по вопросам экономики Ермаченко М.В.    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/>
      </w:pPr>
      <w:r>
        <w:rPr>
          <w:sz w:val="28"/>
          <w:szCs w:val="32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14"/>
          <w:szCs w:val="32"/>
        </w:rPr>
      </w:pPr>
      <w:r>
        <w:rPr>
          <w:sz w:val="14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сектор по вопросам потребительского рынк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3.2022  № 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й комиссии по проведению городского конкурса </w:t>
        <w:br/>
        <w:t>«Лучшее предприятие бытового обслуживания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някова </w:t>
              <w:br/>
              <w:t>Екатерина Михайл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сектора по вопросам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ракян </w:t>
              <w:br/>
              <w:t>Ольг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специалист сектора по вопросам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Члены комисс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рожная</w:t>
            </w:r>
            <w:r>
              <w:rPr>
                <w:rFonts w:eastAsia="PMingLiU;新細明體" w:cs="PMingLiU;新細明體" w:ascii="PMingLiU;新細明體" w:hAnsi="PMingLiU;新細明體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Молодежного парламента при Новошахтинской городской Думе (по согласованию)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илиппенко </w:t>
              <w:br/>
              <w:t>Андрей Юр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6" w:hanging="1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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председатель Новошахтинского городского отделения общероссийской общественной организации малого и среднего предпринимательства «ОПОРА РОССИИ»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 xml:space="preserve">Администрации города                                                                      </w:t>
      </w:r>
      <w:r>
        <w:rPr>
          <w:sz w:val="28"/>
          <w:szCs w:val="24"/>
        </w:rPr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3.2022  № 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городского конкурса </w:t>
        <w:br/>
        <w:t>«Лучшее предприятие бытового обслужи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организации и проведения городского конкурса «Лучшее предприятие бытового обслуживания» (далее – конкур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Конкурс проводится в рамках мероприятий, посвященных профессиональному празднику Дню работников бытового обслуживания, с целью повышения качества оказываемых услуг, распространения передового опыта среди предприятий сферы бытового обслуживания населения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Участниками конкурса являются юридические лица независимо от организационно-правовой формы и индивидуальные предприниматели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, осуществляющие свою деятельность в сфере бытового обслуживания населения на территории города Новошахтинск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рядок организации и проведения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рганизация проведения конкурса возлагается на сектор по вопросам потребительского рынка Администрации города (Преснякова Е.М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ектор по вопросам потребительского рынка Администрации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ает через средства массовой информации о конкурсе, сроках его пр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ит информацию о конкурсе до сведения руководителей предприятий сферы бытового обслуживания населен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нкурс проводится среди организаций, оказывающих следующие виды бытов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хническое обслуживание и ремонт автомобильного транспор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дустрия красо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нкурс является открытым и проводится в три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с 05.03.2022 по 11.03.2022 – осуществляется прием заявок на участие в конкурсе, согласно приложению № 1 к настоящему Положению, по адресу: 346900, г. Новошахтинск, ул. Харьковская, 58, каб. 33, в электронном вид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адрес электронной почты: torgotdel-nov@mail.ru с пометкой «Конкур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– с 14.03.2022 по 16.03.2022 – конкурсная комиссия по проведению конкурса (далее – комиссия) посещает предприятия бытового обслуживания, указанные в заявке, и оценивает их работу в соответствии с критериями оценки, указанными в </w:t>
      </w:r>
      <w:hyperlink w:anchor="sub_26">
        <w:r>
          <w:rPr>
            <w:rStyle w:val="InternetLink"/>
            <w:color w:val="000000"/>
            <w:sz w:val="28"/>
            <w:szCs w:val="28"/>
            <w:u w:val="none"/>
          </w:rPr>
          <w:t>пункте 3.</w:t>
        </w:r>
      </w:hyperlink>
      <w:r>
        <w:rPr>
          <w:sz w:val="28"/>
          <w:szCs w:val="28"/>
        </w:rPr>
        <w:t>1 раздела 3 настоящего По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этап – награждение победителей и призеров конкурса до 21.03.20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о решению председателя комиссии, в соответствии с требованиями постановления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 с учетом особенностей применения, на каждом этапе конкурса возможно проведение организационных мероприятий в дистанционном формате с использованием информационно-коммуникационных технологи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Критерии оценки деятельности участников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оценивает деятельность участников конкурса по следующим критер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ывески с указанием фирменного наименования предприятия бытового обслуживания, режима работы, местонахождения, адреса – 1 бал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ий вид предприятия (дизайн и цветовое оформление фасада, современный и стилевой облик здания) и прилегающей к нему территор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             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информационного стенда для потребителя и актуализация представленной на нем информации – 1 бал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системы льгот и скидо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кация персонала (прохождение персоналом обучения, переподготовки, повышения квалификации) –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фирменной одежды у персонала, нагрудного знака у работников, имеющих непосредственный контакт с потребителем, –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хническая оснащенност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прогрессивных методов обслуживания, современного оборудования и инновационных технологий при оказании услуг – от 1 до                 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рекомендаций Роспотребнадзора по проведению профилактических и дезинфекционных мероприятий по предупреждению распространения новой коронавирусной инфекции (COVID-19) в организациях сферы бытового обслуживания населения – от 1 до 3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«доступной среды» для инвалидов и маломобильных групп гражда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 1 до 3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айта (аккаунтов в социальных сетях) предприятия – 2 бал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зентация предприят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 1 до 3 бал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пределение победителей и призеров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bookmarkStart w:id="0" w:name="sub_31"/>
      <w:r>
        <w:rPr>
          <w:sz w:val="28"/>
          <w:szCs w:val="28"/>
        </w:rPr>
        <w:t xml:space="preserve">4.1. </w:t>
      </w:r>
      <w:bookmarkStart w:id="1" w:name="sub_32"/>
      <w:bookmarkEnd w:id="0"/>
      <w:bookmarkEnd w:id="1"/>
      <w:r>
        <w:rPr>
          <w:sz w:val="28"/>
          <w:szCs w:val="28"/>
        </w:rPr>
        <w:t>Определение победителей и призеров конкурса осуществляется комиссией. Состав комиссии утверждается постановлением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bookmarkStart w:id="2" w:name="sub_32"/>
      <w:bookmarkEnd w:id="2"/>
      <w:r>
        <w:rPr>
          <w:sz w:val="28"/>
          <w:szCs w:val="28"/>
        </w:rPr>
        <w:t xml:space="preserve">Победитель конкурса по виду оказываемых бытовых услуг определяется исходя из общего количества набранных баллов. В случае равенства голосов, голос председательствующего на заседании комиссии является решающ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и конкурса награждаются дипломами «Лучшая организация автосервиса», «Лучший салон красо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итогам конкурса определяются призеры в номинац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фессионализм и гарантия качества оказываем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менение инновационных методов рабо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здание максимальных удобств для потребите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реативный и гибкий подход к бизнес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Решение комиссии оформляется протоколом, который подписывается председателем комиссии и секретар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</w:t>
      </w:r>
      <w:bookmarkStart w:id="3" w:name="sub_34"/>
      <w:r>
        <w:rPr>
          <w:sz w:val="28"/>
          <w:szCs w:val="28"/>
        </w:rPr>
        <w:t>Информация о времени и месте награждения доводится до победителей и призеров конкурса в телефонном режиме в течение двух дней с момента принятия решения комиссии. Информация об итогах конкурса размещается на официальном сайте Администрации города Новошахтинска в сети Интернет в течение двух дне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>5. Награждение победителей и призеров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Победители и призеры конкурса награждаются дипломами по форме согласно приложению № 2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2. Награждение победителей и призеров конкурса проводится председателем комиссии или по его поручению заместителем председателя в присутствии всех членов комисс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 xml:space="preserve">Администрации города                                                                      </w:t>
      </w:r>
      <w:r>
        <w:rPr>
          <w:sz w:val="28"/>
          <w:szCs w:val="24"/>
        </w:rPr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</w:t>
        <w:br/>
        <w:t xml:space="preserve">городского конкурса </w:t>
        <w:br/>
        <w:t>«Лучшее предприятие бытового обслуживания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городском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ее предприятие бытового обслужи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минации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онахождения (телефон) 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основания предприятия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Ф.И.О.)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именование вида деятельности _______________________________________</w:t>
        <w:br/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общественных мероприятиях, конкурсах (с указанием мероприятий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подпись участника конкурса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 xml:space="preserve">Администрации города                                                                      </w:t>
      </w:r>
      <w:r>
        <w:rPr>
          <w:sz w:val="28"/>
          <w:szCs w:val="24"/>
        </w:rPr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городского конкурса </w:t>
        <w:br/>
        <w:t>«Лучшее предприятие          бытового обслуживания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П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бедителя/призера городского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ее предприятие бытового обслуживан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номинации 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жд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хозяйствующего су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__________________              С.А. Бондаренк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 xml:space="preserve">Администрации города                                                                      </w:t>
      </w:r>
      <w:r>
        <w:rPr>
          <w:sz w:val="28"/>
          <w:szCs w:val="24"/>
        </w:rPr>
        <w:t>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11:00Z</dcterms:created>
  <dc:creator>Elena</dc:creator>
  <dc:description/>
  <dc:language>en-US</dc:language>
  <cp:lastModifiedBy>User</cp:lastModifiedBy>
  <cp:lastPrinted>2022-03-04T11:12:00Z</cp:lastPrinted>
  <dcterms:modified xsi:type="dcterms:W3CDTF">2022-03-14T11:11:00Z</dcterms:modified>
  <cp:revision>2</cp:revision>
  <dc:subject/>
  <dc:title/>
</cp:coreProperties>
</file>