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5.11.2022   </w:t>
        <w:tab/>
        <w:tab/>
        <w:tab/>
        <w:tab/>
        <w:t xml:space="preserve"> № 1345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долгосрочного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едитного договора) на оказание услуги кредитной орган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кредита в форме невозобновляемой  кредитной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нии на цели  покрытия дефицита бюджета город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2, 103 Бюджетного кодекса Российской Федерации,   решением  Новошахтинской  городской  Думы от 23.12.2021 № 300 «О бюджете города Новошахтинска на 2022 год и на плановый период 2023 и 2024 годов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му управлению Администрации города Новошахтинска                   (Коденцова Т.В.)  в целях размещения заказа на оказание услуги  кредитной организацией по предоставлению кредита в форме невозобновляемой кредитной линии на цели покрытия дефицита бюджета города в 2022 год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Выступить муниципальным заказчик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Разместить  заказ путем проведения торгов  в форме открытого аукциона в электронной фор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3. Заключить  муниципальный  контракт (кредитный договор) на оказание услуги кредитной организацией по предоставлению кредита в форме невозобновляемой кредитной линии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твердить Условия </w:t>
      </w:r>
      <w:r>
        <w:rPr>
          <w:color w:val="0D0D0D"/>
          <w:sz w:val="28"/>
          <w:szCs w:val="28"/>
        </w:rPr>
        <w:t xml:space="preserve">осуществления закупки </w:t>
      </w:r>
      <w:r>
        <w:rPr>
          <w:sz w:val="28"/>
          <w:szCs w:val="28"/>
        </w:rPr>
        <w:t>на оказание услуги  кредитной организацией по предоставлению кредита в форме невозобновляемой кредитной линии</w:t>
      </w:r>
      <w:r>
        <w:rPr>
          <w:color w:val="0D0D0D"/>
          <w:sz w:val="28"/>
          <w:szCs w:val="28"/>
        </w:rPr>
        <w:t xml:space="preserve"> в сумме 43 363,9 тыс. рублей согласно приложению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подлежит размещению на официальном сайте Администрации города Новошахтинска в сети Интернет.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 города  –  начальника финансового 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 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 постановлению</w:t>
      </w:r>
    </w:p>
    <w:p>
      <w:pPr>
        <w:pStyle w:val="Normal"/>
        <w:autoSpaceDE w:val="false"/>
        <w:ind w:left="6521" w:hanging="0"/>
        <w:jc w:val="center"/>
        <w:rPr/>
      </w:pPr>
      <w:r>
        <w:rPr>
          <w:color w:val="0D0D0D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25.11.2022  № 1345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СЛОВИЯ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уществления закупки на оказание услуги</w:t>
      </w:r>
    </w:p>
    <w:p>
      <w:pPr>
        <w:pStyle w:val="Normal"/>
        <w:autoSpaceDE w:val="false"/>
        <w:jc w:val="center"/>
        <w:rPr/>
      </w:pPr>
      <w:r>
        <w:rPr>
          <w:color w:val="0D0D0D"/>
          <w:sz w:val="28"/>
          <w:szCs w:val="28"/>
        </w:rPr>
        <w:t xml:space="preserve">кредитной организацией по предоставлению кредита в форме </w:t>
      </w:r>
    </w:p>
    <w:p>
      <w:pPr>
        <w:pStyle w:val="Normal"/>
        <w:autoSpaceDE w:val="false"/>
        <w:jc w:val="center"/>
        <w:rPr/>
      </w:pPr>
      <w:r>
        <w:rPr>
          <w:color w:val="0D0D0D"/>
          <w:sz w:val="28"/>
          <w:szCs w:val="28"/>
        </w:rPr>
        <w:t>невозобновляемой кредитной линии в сумме 43 363,9 тыс. рублей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ab/>
        <w:t>Условиями  осуществления закупки на оказание услуги кредитной организацией по предоставлению кредита в форме невозобновляемой кредитной линии в сумме  43 363,9 тыс. рублей признаются:</w:t>
      </w:r>
    </w:p>
    <w:p>
      <w:pPr>
        <w:pStyle w:val="Normal"/>
        <w:autoSpaceDE w:val="false"/>
        <w:spacing w:lineRule="auto" w:line="276"/>
        <w:ind w:firstLine="708"/>
        <w:jc w:val="both"/>
        <w:rPr>
          <w:i/>
          <w:i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. Планируемые результаты оказания услуги кредитной организацией – покрытие дефицита бюджета города в 2022 году.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Описание состава услуги:</w:t>
      </w:r>
    </w:p>
    <w:p>
      <w:pPr>
        <w:pStyle w:val="Normal"/>
        <w:autoSpaceDE w:val="false"/>
        <w:spacing w:lineRule="auto" w:line="276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ъем кредитной линии – 43 363,9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риод привлечения кредита в форме невозобновляемой кредитной линии (при возникновении потребности) – с момента заключения контракта до 30 декабря 2022 г.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рок погашения кредита в форме невозобновляемой кредитной линии – до 20 декабря 2024 г. включительно (с правом досрочного погашения);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годовая процентная ставка за пользование кредитными ресурсами – не более 11,0 процентов годовых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иод уплаты процентов за пользование кредитными ресурсами – ежемесячно, не позднее 25 числа месяца, следующего за отчетным. Срок оплаты процентов за декабрь 2024 г. – не позднее 20 декабря 2024 г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D0D0D"/>
          <w:sz w:val="28"/>
          <w:szCs w:val="28"/>
        </w:rPr>
        <w:t>3. Предельный объем средств на оплату муниципального контракта (кредитного договора) на оказание услуги кредитной организацией по предоставлению кредита в форме невозобновляемой  кредитной линии в сумме 5 000,0 тыс. рублей, в том числе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D0D0D"/>
          <w:sz w:val="28"/>
          <w:szCs w:val="28"/>
        </w:rPr>
        <w:t>в 2023 г.  – 3 60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D0D0D"/>
          <w:sz w:val="28"/>
          <w:szCs w:val="28"/>
        </w:rPr>
        <w:t>в 2024 г.  – 1 400,0 тыс. рублей.</w:t>
      </w:r>
    </w:p>
    <w:p>
      <w:pPr>
        <w:pStyle w:val="Normal"/>
        <w:autoSpaceDE w:val="false"/>
        <w:ind w:left="720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Ю.А. Лубенцов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16"/>
          <w:szCs w:val="28"/>
          <w:u w:val="single"/>
        </w:rPr>
      </w:pPr>
      <w:r>
        <w:rPr>
          <w:b/>
          <w:color w:val="0D0D0D"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353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44:00Z</dcterms:created>
  <dc:creator>1</dc:creator>
  <dc:description/>
  <dc:language>en-US</dc:language>
  <cp:lastModifiedBy>IRONMANN (AKA SHAMAN)</cp:lastModifiedBy>
  <cp:lastPrinted>2022-11-25T16:32:00Z</cp:lastPrinted>
  <dcterms:modified xsi:type="dcterms:W3CDTF">2022-12-02T11:44:00Z</dcterms:modified>
  <cp:revision>2</cp:revision>
  <dc:subject/>
  <dc:title/>
</cp:coreProperties>
</file>