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06.05.2022   </w:t>
        <w:tab/>
        <w:tab/>
        <w:tab/>
        <w:tab/>
        <w:t xml:space="preserve"> № 469 </w:t>
        <w:tab/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0.06.2016 № 530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с законодательством Российской Феде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8"/>
        <w:shd w:fill="FFFFFF" w:val="clear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города от 20.06.2016 № 530 «Об утверждении административного регламента предоставления муниципальной услуги Комитетом по управлению имуществом Администрации города Новошахтинска «Постановка на учет граждан, имеющих трех и более детей, в целях бесплатного предоставления земельного участка в собственность для индивидуального жилищного строительства» согласно приложению.</w:t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8"/>
          <w:szCs w:val="28"/>
        </w:rPr>
        <w:tab/>
        <w:t xml:space="preserve">2. Настоящее постановление вступает в силу со дня его официального опубликования, подлежит размещению на официальном сайте Администрации города Новошахтинска в сети Интернет. </w:t>
      </w:r>
    </w:p>
    <w:p>
      <w:pPr>
        <w:pStyle w:val="21"/>
        <w:spacing w:lineRule="auto" w:line="276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города по строительству, жилищным вопросам и земе-льно-имущественным отношениям Маловичко О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>С.А. Бондаренко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TextBodyIndent"/>
        <w:spacing w:before="0" w:after="0"/>
        <w:ind w:left="0" w:hanging="0"/>
        <w:rPr>
          <w:rStyle w:val="FontStyle50"/>
          <w:b w:val="false"/>
          <w:b w:val="false"/>
          <w:sz w:val="27"/>
          <w:szCs w:val="27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Style31"/>
        <w:widowControl/>
        <w:ind w:left="6237" w:right="115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Style31"/>
        <w:widowControl/>
        <w:ind w:left="6237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 xml:space="preserve">к  постановлению </w:t>
      </w:r>
    </w:p>
    <w:p>
      <w:pPr>
        <w:pStyle w:val="Style31"/>
        <w:widowControl/>
        <w:ind w:left="6237" w:right="-1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Style31"/>
        <w:widowControl/>
        <w:ind w:left="6237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от 06.05.2022  № 469</w:t>
      </w:r>
    </w:p>
    <w:p>
      <w:pPr>
        <w:pStyle w:val="21"/>
        <w:ind w:left="0" w:firstLine="708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21"/>
        <w:ind w:lef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21"/>
        <w:ind w:left="0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осимые в приложение к постановлению Администрации города от 20.06.2016 № 530 «Об утверждении административного регламента предоставления муниципальной услуги Комитетом по управлению имуществом Администрации города Новошахтинска «Постановка на учет граждан, имеющих трех и более детей, в целях бесплатного предоставления земельного участка в собственность для индивидуального жилищного строительств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/>
          <w:sz w:val="40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9 раздела 2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в подпункте 3 подпункта 9.1.1 пункта 9.1 слова «свидетельство о рождении» исключить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в подпункте 3 подпункта 9.1.2 пункта 9.1 слова «свидетельство о рождении» исключить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ункт 10 подпункта 9.1.2 пункта 9.1 исключить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и земельно-имущественным отношениям                                    О.А. Маловичко  </w:t>
      </w:r>
    </w:p>
    <w:p>
      <w:pPr>
        <w:pStyle w:val="Standard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/>
          <w:sz w:val="28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  <w:u w:val="single"/>
        </w:rPr>
      </w:pPr>
      <w:r>
        <w:rPr>
          <w:rFonts w:cs="Times New Roman"/>
          <w:b/>
          <w:sz w:val="18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2:01:00Z</dcterms:created>
  <dc:creator>1</dc:creator>
  <dc:description/>
  <dc:language>en-US</dc:language>
  <cp:lastModifiedBy>IRONMANN (AKA SHAMAN)</cp:lastModifiedBy>
  <cp:lastPrinted>2022-05-11T11:38:00Z</cp:lastPrinted>
  <dcterms:modified xsi:type="dcterms:W3CDTF">2022-05-19T12:01:00Z</dcterms:modified>
  <cp:revision>2</cp:revision>
  <dc:subject/>
  <dc:title/>
</cp:coreProperties>
</file>