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11.2022</w:t>
        <w:tab/>
        <w:tab/>
        <w:tab/>
        <w:tab/>
        <w:tab/>
        <w:t xml:space="preserve"> № 131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ельскохозяйственной ярмарки выходного дня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ую ярмарку выходного дня с 25.11.2022 по 27.11.2022, в период с 09.00 ч до 15.00 ч на площадке (территории) в районе улицы Базарной, 27-б, 10 торговы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ой ярмарки выходно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        и размещению на официальном сайте Администрации города Новошахтинска           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С.А. Бондаренко</w:t>
      </w:r>
    </w:p>
    <w:p>
      <w:p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16:00Z</dcterms:created>
  <dc:creator>1</dc:creator>
  <dc:description/>
  <dc:language>en-US</dc:language>
  <cp:lastModifiedBy>IRONMANN (AKA SHAMAN)</cp:lastModifiedBy>
  <cp:lastPrinted>2022-11-22T14:38:00Z</cp:lastPrinted>
  <dcterms:modified xsi:type="dcterms:W3CDTF">2022-12-01T09:16:00Z</dcterms:modified>
  <cp:revision>2</cp:revision>
  <dc:subject/>
  <dc:title/>
</cp:coreProperties>
</file>