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05.2023</w:t>
        <w:tab/>
        <w:tab/>
        <w:tab/>
        <w:tab/>
        <w:tab/>
        <w:t xml:space="preserve"> № 514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дельные постановления Администрации гор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Администрации города в соответствие с законодательством Российской Феде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в отдельные постановления Администрации города изменения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после 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исполнением постановления возложить на управляющего делами Администрации города Лубенцова Ю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                                    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главного архитектор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340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hanging="0"/>
        <w:jc w:val="center"/>
        <w:rPr/>
      </w:pPr>
      <w:r>
        <w:rPr>
          <w:sz w:val="28"/>
          <w:szCs w:val="28"/>
        </w:rPr>
        <w:t xml:space="preserve">от 18.05.2023  № 514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отдельные постановления Администрации города</w:t>
      </w:r>
    </w:p>
    <w:p>
      <w:pPr>
        <w:pStyle w:val="Normal"/>
        <w:autoSpaceDE w:val="false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к постановлению Администрации города от 21.04.2016 № 315 «Об утверждении реестра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II «Муниципальные услуги в сфере архитектуры и градостроительств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графу шесть таблицы пункта 2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дготовка проектной документации на строительство (реконструкцию) объекта капитального строитель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графе пять таблицы пунктов 31,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–  3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лова «Уникальная услуга» заменить словами «Типовая услуг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таблицу подпунктами 35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– 35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следующего содержания:</w:t>
      </w:r>
    </w:p>
    <w:tbl>
      <w:tblPr>
        <w:tblW w:w="170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0206"/>
        <w:gridCol w:w="992"/>
        <w:gridCol w:w="851"/>
        <w:gridCol w:w="1418"/>
        <w:gridCol w:w="1559"/>
      </w:tblGrid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35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Направле-ние уведо-мления о планируемом сносе объекта ка-питального строительства и уведомления о завершении сноса объекта ка-питального строительства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4.2019 № 509 «Об утверждении требований к составу и содержанию проекта организации работ по сносу объекта капитального строительств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истерства строительства и жилищно-коммунального хозяйства Российской Федерации от 24.01.2019 № 34/пр «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»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 xml:space="preserve"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-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-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1. Подго-товка результатов и материалов обследования объекта капитального строитель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 Подготовка проекта организации работ по сносу объекта капитального строительств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одгото-вка и утвер- ждение документации по планировке территории»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-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Подготовка документации по планировке территории (проект планировки  и проект межевания территории или проект межевания территории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Отнесение земель или земельных участков в составе таких земель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определенной категории земель или перевод земель или земельных участков в составе таких земель из одной категории в другую категорию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pacing w:val="-7"/>
                <w:sz w:val="24"/>
                <w:szCs w:val="24"/>
              </w:rPr>
              <w:t xml:space="preserve">Федеральный закон </w:t>
            </w:r>
            <w:r>
              <w:rPr>
                <w:sz w:val="24"/>
                <w:szCs w:val="24"/>
              </w:rPr>
              <w:t xml:space="preserve">от 21.12.2004 № 172-ФЗ «О переводе земель или земельных участков из одной категории в другую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pacing w:val="-7"/>
                <w:sz w:val="24"/>
                <w:szCs w:val="24"/>
              </w:rPr>
              <w:t xml:space="preserve">решение Новошахтинской городской Думы от </w:t>
            </w:r>
            <w:r>
              <w:rPr>
                <w:color w:val="000000"/>
                <w:sz w:val="24"/>
                <w:szCs w:val="24"/>
              </w:rPr>
              <w:t>30.09.2009 № 108</w:t>
            </w:r>
            <w:r>
              <w:rPr>
                <w:rFonts w:eastAsia="Arial Unicode MS"/>
                <w:color w:val="000000"/>
                <w:spacing w:val="-7"/>
                <w:sz w:val="24"/>
                <w:szCs w:val="24"/>
              </w:rPr>
              <w:t xml:space="preserve"> «Об утверждении  Генерального пла-на городского округа муниципального образования «Город Новошахтинск» на 2006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rFonts w:eastAsia="Arial Unicode MS"/>
                <w:color w:val="000000"/>
                <w:spacing w:val="-7"/>
                <w:sz w:val="24"/>
                <w:szCs w:val="24"/>
              </w:rPr>
              <w:t>2026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-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Проект рекультивации земель (в случаях, установленных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ом Российской Федерации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«Выдача</w:t>
            </w:r>
          </w:p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акта освидетельствования проведения основных работ по строительству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(реконструкции) объекта индивидуального жилищного строительства с привлечением средств материнского (семейного) капитала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овошахтинской городской Думы от 28.02.2006 № 88 «Об утверждении учетной нормы площади жилого помещения для принятия на учет граждан в качестве нуждающихся в жилых помещениях и нормы предоставления площади жилого помещения по договору социального най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-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ти изменения в постановление Администрации города от 27.05.2016 № 440 «Об утверждении перечня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, предоставление которых организуется муниципальным бюджетным учреждением города Новошахтинска «Многофункциональный центр предоставления государственных и муниципальных услуг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графу шесть таблицы пункта 2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дготовка проектной документации на строительство (реконструкцию) объекта капитального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графе пять таблицы пунктов 31,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–  3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лова «Уникальная услуга» заменить словами «Типовая услуг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таблицу пунктами 35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– 35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следующего содержания:</w:t>
      </w:r>
    </w:p>
    <w:tbl>
      <w:tblPr>
        <w:tblW w:w="167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0064"/>
        <w:gridCol w:w="992"/>
        <w:gridCol w:w="851"/>
        <w:gridCol w:w="1418"/>
        <w:gridCol w:w="1418"/>
      </w:tblGrid>
      <w:tr>
        <w:trPr>
          <w:trHeight w:val="5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35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4.2019 № 509 «Об утверждении требований к составу и содержанию проекта организации работ по сносу объекта капитального строительств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а строительства и жилищно-коммунального хозяйства Российской Феде-рации от 24.01.2019 № 34/пр «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»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-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. Подготовка результатов и материалов обследования объекта капитального строитель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 Подготовка проекта организации работ по сносу объекта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одготовка и утверждение документации по планировке территории»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-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Подготовка документации по планировке территории (проект планировки  и проект межевания территории или проект межевания территории)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тнесение земель или земе-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»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pacing w:val="-7"/>
                <w:sz w:val="24"/>
                <w:szCs w:val="24"/>
              </w:rPr>
              <w:t xml:space="preserve">Федеральный закон </w:t>
            </w:r>
            <w:r>
              <w:rPr>
                <w:sz w:val="24"/>
                <w:szCs w:val="24"/>
              </w:rPr>
              <w:t xml:space="preserve">от 21.12.2004 № 172-ФЗ «О переводе земель или земельных участков из одной категории в другую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pacing w:val="-7"/>
                <w:sz w:val="24"/>
                <w:szCs w:val="24"/>
              </w:rPr>
              <w:t xml:space="preserve">решение Новошахтинской городской Думы от </w:t>
            </w:r>
            <w:r>
              <w:rPr>
                <w:color w:val="000000"/>
                <w:sz w:val="24"/>
                <w:szCs w:val="24"/>
              </w:rPr>
              <w:t>30.09.2009. № 108</w:t>
            </w:r>
            <w:r>
              <w:rPr>
                <w:rFonts w:eastAsia="Arial Unicode MS"/>
                <w:color w:val="000000"/>
                <w:spacing w:val="-7"/>
                <w:sz w:val="24"/>
                <w:szCs w:val="24"/>
              </w:rPr>
              <w:t xml:space="preserve"> «Об утверждении  Генерального плана городского округа муниципального образования «Город Новошахтинск» на 2006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rFonts w:eastAsia="Arial Unicode MS"/>
                <w:color w:val="000000"/>
                <w:spacing w:val="-7"/>
                <w:sz w:val="24"/>
                <w:szCs w:val="24"/>
              </w:rPr>
              <w:t>2026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-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Проект рекультивации земель (в случаях, установленных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ом Российской Федерации)»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vertAlign w:val="superscript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«Выдач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акта освидетельствования проведения основных работ по строительству</w:t>
            </w:r>
          </w:p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(реконструкции) объекта индивидуального жилищного строительства с привлечением средств материнского (семейного) капитала»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овошахтинской городской Думы от 28.02.2006 № 88 «Об утверждении учетной нормы площади жилого помещения для принятия на учет граждан в качестве нуждающихся в жилых помещениях и нормы предоставления площади жилого помещения по договору социального най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-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ая услуг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Ю.А. Лубенцов</w:t>
        <w:tab/>
        <w:t xml:space="preserve">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9:50:00Z</dcterms:created>
  <dc:creator>1</dc:creator>
  <dc:description/>
  <dc:language>en-US</dc:language>
  <cp:lastModifiedBy>IRONMANN (AKA SHAMAN)</cp:lastModifiedBy>
  <cp:lastPrinted>2023-05-19T11:55:00Z</cp:lastPrinted>
  <dcterms:modified xsi:type="dcterms:W3CDTF">2023-05-30T09:50:00Z</dcterms:modified>
  <cp:revision>2</cp:revision>
  <dc:subject/>
  <dc:title/>
</cp:coreProperties>
</file>