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22  </w:t>
        <w:tab/>
        <w:tab/>
        <w:tab/>
        <w:tab/>
        <w:tab/>
        <w:t xml:space="preserve"> № 888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ъятии земельного участка по ул. Крупской, 4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на нем объектов недвижимого имущества,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ужд города Новошахтинск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32 Жилищного кодекса Российской Федерации, статьями 239.2, 279 Гражданского кодекса Российской Федерации, главой VII.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от 07.08.2019 № 788 «Об утверждении положения о порядке организации работ на территории города Новошахтинска по изъятию земельного участка и (или) расположенных на нем объектов недвижимого имущества для муниципальных нужд, в связи с признанием расположенного на таком земельном участке многоквартирного дома аварийным и подлежащим сносу или реконструкции», постановлением Администрации города от 02.09.2021 № 905 «О признании многоквартирных домов аварийными и подлежащими сносу, дальнейшем использовании помещений и сроках отселения физических лиц», в связи с неисполнением собственниками помещений требований о сносе дом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Изъять для муниципальных нужд города Новошахтинска, в связи с признанием многоквартирного жилого дома, расположенного по адресу: Ростовская обл., г. Новошахтинск, ул. Крупской, 4, аварийным и подлежащим сно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Земельный участок категории земель – земли населенных пунктов, с кадастровым № 61:56:0060275:6, расположенный по адресу: Ростовская обл.,      г. Новошахтинск, ул. Крупской, 4, площадью 2 207 кв. м, принадлежащий собственникам помещений многоквартирного жилого дома на праве общей долевой собств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Жилое помещение, расположенное в многоквартирном жилом доме по ул. Крупской, 4, г. Новошахтинска Ростовской обл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квартира № 1 площадью 56,4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квартира № 2 площадью 50,2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) квартира № 3 площадью 51,5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) квартира № 4 площадью 48,3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) квартира № 5 площадью 38,6 кв. 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) квартира № 6 площадью 67,5 кв. 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Комитету по управлению имуществом Администрации города Новошахтинска (Авраменко Т.Г.) обеспечить направление копии настоящего постановления правообладателям изымаемых объектов недвижимости и в Новошахтинский отдел Управления Федеральной службы государственной регистрации, кадастра и картографии по Ростовской области в течение 10 дней со дня принятия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Управлению жилищной политики Администрации города (Голубе-     ва О.В.) провести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По оценке прекращаемых прав  и возмещению собственникам недвижимого имущества убытков, связанных с изъятием земельного участка и расположенного на нем объекта недвижимого имущества, в соответствии с оценкой выполненной независимым оценщиком и согласованной в порядке, установленном постановлением Администрации города от 02.02.2018 № 56 «О создании комиссии по вопросам, возникающим в ходе реализации программы переселения граждан из аварийного жилищного фон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По заключению договоров об изъятии жилых помещений непригодных для проживания, в связи с изъятием земельного участка, указанных в пункте 1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Настоящее постановление в течение 10 дней со дня принятия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34:00Z</dcterms:created>
  <dc:creator>Elena</dc:creator>
  <dc:description/>
  <dc:language>en-US</dc:language>
  <cp:lastModifiedBy>User</cp:lastModifiedBy>
  <cp:lastPrinted>2022-08-05T15:41:00Z</cp:lastPrinted>
  <dcterms:modified xsi:type="dcterms:W3CDTF">2022-08-15T08:34:00Z</dcterms:modified>
  <cp:revision>2</cp:revision>
  <dc:subject/>
  <dc:title/>
</cp:coreProperties>
</file>