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10.2022</w:t>
        <w:tab/>
        <w:tab/>
        <w:tab/>
        <w:tab/>
        <w:t xml:space="preserve">             № 1153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2 № 14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вязи с кадровыми изменениями в Администрации города и организациях, имеющих своих представителей в городской межведомственной комиссии по охране труда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я в приложение № 2 к постановлению Администрации города от 07.12.2012 № 1458 «О городской межведомственной комиссии по охране труда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Должность секретаря городской межведомственной комиссии по охране труда Егоровой Анастасии Викторовны изложить в редакции: «главный специалист отдела по труду Администрации город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Исключить из состава городской межведомственной комиссии по охране труда Зверева Георгия Афанасьевич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труду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06:00Z</dcterms:created>
  <dc:creator>Elena</dc:creator>
  <dc:description/>
  <dc:language>en-US</dc:language>
  <cp:lastModifiedBy>IRONMANN (AKA SHAMAN)</cp:lastModifiedBy>
  <cp:lastPrinted>2022-10-14T12:07:00Z</cp:lastPrinted>
  <dcterms:modified xsi:type="dcterms:W3CDTF">2022-10-21T08:06:00Z</dcterms:modified>
  <cp:revision>2</cp:revision>
  <dc:subject/>
  <dc:title/>
</cp:coreProperties>
</file>