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5.2021</w:t>
        <w:tab/>
        <w:tab/>
        <w:tab/>
        <w:tab/>
        <w:tab/>
        <w:t xml:space="preserve"> № 433</w:t>
        <w:tab/>
        <w:tab/>
        <w:t xml:space="preserve"> </w:t>
        <w:tab/>
        <w:t xml:space="preserve">      г. Новошахтинск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дминистрации города  от 12.10.2012 № 1143</w:t>
      </w:r>
    </w:p>
    <w:p>
      <w:pPr>
        <w:pStyle w:val="Normal"/>
        <w:suppressAutoHyphens w:val="true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изменением структуры Администрации города, в соответствии  с постановлением Администрации города от 05.12.2018 № 1212 «Об утверждении муниципальной программы города Новошахтинска «Развитие жилищного стро-ительства и обеспечение доступным и комфортным жильем жителей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постановлению Администрации города от 12.10.2012 № 1143 «Об утверждении устава муниципального казен-ного учреждения города Новошахтинска «Управление капитального строитель-ства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.3 пункта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3.3. МКУ находится в ведении Администрации города в лице замести-теля Главы Администрации города по строительству, жилищным вопросам и земельно-имущественным отношениям.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пункт 5.1.3 пункта 5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«5.1.3 принятие участия в разработке программ капитального строитель-ства и реконструкции объектов муниципальной собственности и передача их для согласования и утверждения заместителю Главы Администрации города по строительству, жилищным вопросам и земельно-имущественным отношениям;»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5.2  дополнить подпунктом 5.2.9 следующего содержа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9 организация осуществления работ по сносу ветхого и аварийного муниципального нежилого фонда.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пункт 7.10.1 пункта 7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7.10.1. Рассматривает предложения МКУ о внесении изменений в устав МКУ. Утверждает устав МКУ, изменения и дополнения к нему по согласованию с Финансовым управлением Администрации города Новошахтинска и КУИ Администрации города.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дпункт 8.5 пункта 8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8.5. Устав МКУ и все изменения и дополнения к нему утверждаются МПА органа, осуществляющего функции и полномочия учредителя, по согласо-ванию с Финансовым управлением Администрации города Новошахтинска и КУИ Администрации города.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дпункт 8.32 пункта 8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8.32. МКУ обязано представлять месячную, квартальную и годовую бюджетную отчетность в порядке, установленном Финансовым управлением Ад-министрации города Новошахтинска.».</w:t>
      </w:r>
    </w:p>
    <w:p>
      <w:pPr>
        <w:pStyle w:val="Style16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директора муниципального казенного учреждения города Новошахтинска «Управление капитального строительства» Карасёва Андрея Константиновича на совершение всех необходимых действий, связанных с государственной регистрацией внесения изменений в Устав муниципального казенного учреждения города Новошахтинска «Управление капитального строительства», в том числе: подписание, подача заявления о государственной регистрации, получение соответствующих документов от регистрирующих органов и совершение других действий, связанных с выполнением настоящего поруч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>4. Контроль за исполнением  постановления возложить на  заместителя 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ый заместитель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ы Администрации города</w:t>
        <w:tab/>
        <w:tab/>
        <w:t xml:space="preserve">                                   М.Н. Пархоменко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тановление вносит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казенное учреждение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Управление капитального строительства»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2">
    <w:name w:val="WW8Num1z2"/>
    <w:qFormat/>
    <w:rPr>
      <w:lang w:eastAsia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6379" w:leader="none"/>
      </w:tabs>
      <w:suppressAutoHyphens w:val="tru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3:00Z</dcterms:created>
  <dc:creator>1</dc:creator>
  <dc:description/>
  <dc:language>en-US</dc:language>
  <cp:lastModifiedBy>User</cp:lastModifiedBy>
  <cp:lastPrinted>2021-05-17T09:52:00Z</cp:lastPrinted>
  <dcterms:modified xsi:type="dcterms:W3CDTF">2021-05-18T08:03:00Z</dcterms:modified>
  <cp:revision>2</cp:revision>
  <dc:subject/>
  <dc:title/>
</cp:coreProperties>
</file>