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08.2022</w:t>
        <w:tab/>
        <w:tab/>
        <w:tab/>
        <w:tab/>
        <w:tab/>
        <w:t xml:space="preserve"> № 93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2.2020 № 1166</w:t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четвертым пункта 1 статьи 78.1 Бюджетного кодекса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города от 30.12.2020 № 1166 «О Порядке определения объема и условий предоставления субсидий на иные цели муниципальным бюджетным учреждениям города, в отношении которых функции и полномочия учредителя осуществляет Отдел культуры и спорта Администрации города Новошахтинска»: 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ел 1 дополнить пунктом 1.5 следующего содержа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«1.5. В случае предоставления учреждению субсидии из бюджета города за счет средств резервного фонда Администрации города Новошахтинска расходование указанных средств осуществляется в размере и на цели, предус-мотренные соответствующим распоряжением Администрации города Новошах-тинска.»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uppressAutoHyphens w:val="true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С.А. Бондар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4:19:00Z</dcterms:created>
  <dc:creator>1</dc:creator>
  <dc:description/>
  <dc:language>en-US</dc:language>
  <cp:lastModifiedBy>User</cp:lastModifiedBy>
  <cp:lastPrinted>2022-08-18T10:21:00Z</cp:lastPrinted>
  <dcterms:modified xsi:type="dcterms:W3CDTF">2022-09-01T14:19:00Z</dcterms:modified>
  <cp:revision>2</cp:revision>
  <dc:subject/>
  <dc:title/>
</cp:coreProperties>
</file>