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8.02.2020  </w:t>
        <w:tab/>
        <w:tab/>
        <w:tab/>
        <w:tab/>
        <w:tab/>
        <w:t xml:space="preserve">  № 139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земельного участка и находящихся на нем объе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движимого имущества для муниципальных нуж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Новошахтинска, в связи с признанием располож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земельном участке многоквартирного до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варийным и подлежащим снос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2 Жилищного кодекса Российской Федерации, статьями 239.2, 279 Гражданского кодекса Российской Федерации, главой VII.1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от 07.08.2019 № 788 «Об утверждении положения о порядке организации работ на территории города Новошахтинска по изъятию земельного участка и (или) расположенных на нем объектов недвижимого имущества для муниципальных нужд, в связи с признанием расположенного на таком земельном участке многоквартирного дома аварийным и подлежащим сносу или реконструкции», постановлением Администрации города от 06.10.2017 № 975 «О признании многоквартирного дома аварийным и подлежащим сносу, дальнейшем использовании помещений и сроках отселения физических и юридических лиц», в связи с неисполнением собственниками помещений требований о сносе дом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1. Изъять для муниципальных нужд города Новошахтинска, в связи с признанием многоквартирного жилого дома, расположенного по адресу: Ростовская обл., г. Новошахтинск, ул. Пирогова, 18, аварийным и подлежащим сносу: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1.1. Земельный участок категории земель – земли населенных пунктов, с кадастровым № 61:56:0000085:32, расположенный по адресу: Ростовская обл., г. Новошахтинск, ул. Пирогова, 18, площадью 1 030 кв. м, принадлежащий собственникам помещений многоквартирного жилого дома на праве общей долевой собственности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1.2. Жилые помещения, расположенные в многоквартирном жилом доме по ул. Пирогова, 18, г. Новошахтинск, Ростовской обл.: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1) квартира № 1 площадью 41,9 кв. м;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2) квартира № 2 площадью 55,3 кв. м;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3) квартира № 3 площадью 46,2 кв. м;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4) квартира № 4 площадью 43,9 кв. м;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5) квартира № 5 площадью 41,7 кв. м;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6) квартира № 6 площадью 54,1 кв. м;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7) квартира № 7 площадью 45,7 кв. м;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8) квартира № 8 площадью 43,9 кв. м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2. Комитету по управлению имуществом Администрации города Новошахтинска (Авраменко Т.Г.) обеспечить направление копии настоящего постановления правообладателям изымаемых объектов недвижимости и в Новошахтинский отдел Управления Федеральной службы государственной регистрации, кадастра и картографии по Ростовской области в течение 10 дней со дня принятия постановления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3. Управлению жилищной политики Администрации города (Голубе-      ва О.В.) провести мероприятия: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3.1. По оценке прекращаемых прав и возмещению собственникам недвижимого имущества убытков, связанных с изъятием земельного участка и расположенного на нем объекта недвижимого имущества, в соответствии с оценкой выполненной независимым оценщиком и согласованной в порядке, установленном постановлением Администрации города от 02.02.2018 № 56 «О создании комиссии по вопросам, возникающим в ходе реализации программы переселения граждан из аварийного жилищного фонда»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3.2. По заключению договоров об изъятии жилых помещений непригодных для проживания, в связи с изъятием земельного участка, указанных в пункте 1 настоящего постановления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4. Настоящее постановление в течение 10 дней со дня принятия,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5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вый заместитель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>Главы Администрации города</w:t>
        <w:tab/>
        <w:tab/>
        <w:tab/>
        <w:tab/>
        <w:tab/>
        <w:t xml:space="preserve">               М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25:00Z</dcterms:created>
  <dc:creator>Elena</dc:creator>
  <dc:description/>
  <dc:language>en-US</dc:language>
  <cp:lastModifiedBy>IRU-2</cp:lastModifiedBy>
  <cp:lastPrinted>2020-03-02T10:17:00Z</cp:lastPrinted>
  <dcterms:modified xsi:type="dcterms:W3CDTF">2020-03-03T11:25:00Z</dcterms:modified>
  <cp:revision>2</cp:revision>
  <dc:subject/>
  <dc:title/>
</cp:coreProperties>
</file>