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5.11.2013.</w:t>
        <w:tab/>
        <w:tab/>
        <w:tab/>
        <w:tab/>
        <w:t xml:space="preserve">                    № 1491                    </w:t>
        <w:tab/>
        <w:tab/>
        <w:t xml:space="preserve">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еречня организаций и объект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границами прилегающих территорий, на которых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допускается розничная продажа алкогольно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укции, и схем границ прилегающих территор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решением Новошахтинской городской Думы от 01.08.2013. № 448 «Об утверждении порядка определения границ прилегающих к некоторым организациям и объектам территорий, на которых не допускается розничная продажа алкогольной продукции на территории муниципального образования «Город Новошахтинск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Признать утратившим силу постановление Администрации города от 13.06.2013. №694 «Об утверждении перечня организаций и объектов с границами прилегающих территорий, на которых не допускается розничная продажа алкогольной продукции, и схем границ прилегающих территорий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Утвердить: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1. перечень организаций и объектов с границами прилегающих территорий, на которых не допускается розничная продажа алкогольной продукции (приложение №1);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2. схемы № 1-102 границ прилегающих территорий для каждой организации и объекта, указанных в подпункте 2.1. пункта 2 настоящего постановления (приложение №2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3.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Style16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</w:rPr>
        <w:tab/>
        <w:t>4. Контроль за выполнением постановления возложить на заместителя Главы Администрации города по вопросам экономики М.В. Ермаченко.</w:t>
      </w:r>
    </w:p>
    <w:p>
      <w:pPr>
        <w:pStyle w:val="Style16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 xml:space="preserve">            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потребительского рынка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110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ind w:left="110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постановлению</w:t>
      </w:r>
    </w:p>
    <w:p>
      <w:pPr>
        <w:pStyle w:val="Normal"/>
        <w:ind w:left="11057" w:hanging="0"/>
        <w:rPr/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110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.11.2013. № 1491</w:t>
      </w:r>
    </w:p>
    <w:p>
      <w:pPr>
        <w:pStyle w:val="Normal"/>
        <w:ind w:left="11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организаций и объектов с границами прилегающих территорий, на которых не допускается </w:t>
      </w:r>
    </w:p>
    <w:p>
      <w:pPr>
        <w:pStyle w:val="Normal"/>
        <w:ind w:left="-180" w:hanging="0"/>
        <w:jc w:val="center"/>
        <w:rPr/>
      </w:pPr>
      <w:r>
        <w:rPr>
          <w:rFonts w:cs="Arial" w:ascii="Arial" w:hAnsi="Arial"/>
          <w:sz w:val="24"/>
          <w:szCs w:val="24"/>
        </w:rPr>
        <w:t>розничная продажа алкогольной продукции</w:t>
      </w:r>
    </w:p>
    <w:p>
      <w:pPr>
        <w:pStyle w:val="Normal"/>
        <w:ind w:left="-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2"/>
        <w:gridCol w:w="9406"/>
        <w:gridCol w:w="2986"/>
        <w:gridCol w:w="1778"/>
      </w:tblGrid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организаций и объектов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Адрес расположения  организаций и объект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схемы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Учреждения общеобразовательные (школы)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средняя общеобразовательная школа №1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. Ленина, 40/9/8-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1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средняя общеобразовательная школа №3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Карла Маркса, 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2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средняя общеобразовательная школа №4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Щербакова, 2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3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основная общеобразовательная школа №5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Линейная, 3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4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средняя общеобразовательная школа №7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Радио, 2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5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средняя общеобразовательная школа №8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Харьковская, 84-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6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средняя общеобразовательная школа №14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олодогвардейцев, 13/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7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средняя общеобразовательная школа №16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Перова, 1-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8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основная общеобразовательная школа №20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60 лет Октября, 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9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средняя общеобразовательная школа №24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Горняцкая, 2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10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средняя общеобразовательная школа №25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Краснофлотская, 22/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11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средняя общеобразовательная школа №27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л. Просвещения, 2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12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средняя общеобразовательная школа №28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Киевская, 15/1-а/2-б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13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4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средняя общеобразовательная школа №31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алосадовая, 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14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средняя общеобразовательная школа №34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Восточная, 8-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15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средняя общеобразовательная школа №37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Королева, 2-б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16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7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основная общеобразовательная школа №38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Франко, 10/ 2-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17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средняя общеобразовательная школа №40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ичурина, 52-а/2-б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18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основная общеобразовательная школа №79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Пирогова, 2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19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вечерняя (сменная) общеобразовательная школа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4-я Пятилетка, 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20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Спортивные школы, стадионы 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«Детско-юношеская спортивная школа №1»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Энгельса, 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21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детско-юношеская спортивная школа №2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Советская, 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22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детско-юношеская спортивная школа №3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Восточная, 8-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23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детско-юношеская спортивная школа №4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Горняцкая, 4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5   </w:t>
            </w:r>
          </w:p>
        </w:tc>
        <w:tc>
          <w:tcPr>
            <w:tcW w:w="9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учреждение «Стадион Западный»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Энгельса, 2-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Схема №25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Государственные образовательные учреж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9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осударственное казенное образовательное учреждение Ростовской области для детей-сирот и детей, оставшихся без попечения родителей, детский дом №1 г.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Садовая, 2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9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осударственное казённое образовательное учреждение Ростовской области общеобразовательная школа-интернат среднего (полного) общего образования №33 г.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Харьковская, 18-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Схема №27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Дополнительное образование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«станция юных техников»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алосадовая, 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28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«Центр развития творчества детей и юношества»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. Ленина, 21/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29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«Детская музыкальная школа»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. Лени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30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«Детская художественная школа имени народного художника СССР Николая Васильевича Овечкина» города Новошахтинск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Садов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31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«Детская школа искусств»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олодогвардейцев, 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32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ский подростковый клуб «Дружба - 1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етский подростковый клуб «Дружба - 2»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Ленинградская, 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Радио, 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3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33-а</w:t>
            </w:r>
          </w:p>
        </w:tc>
      </w:tr>
      <w:tr>
        <w:trPr>
          <w:trHeight w:val="155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ский подростковый клуб «Юность»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Рабоче-Крестьянская, 2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34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етский подростковый клуб «Факел»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Парковая, 3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35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ский подростковый клуб «Радуга»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Назаренко, 1-б/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36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0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ский подростковый клуб «Надежда»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Карла Маркса, 35/2-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37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1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ский молодёжный центр «Флора»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Алтайская, 1-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38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Дошкольные учреждения (детские сады)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детский сад №2 «Ягодка»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Шевцовой, 7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39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детский сад общеразвивающего вида №3 «Солнышко»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Рихарда Зорге, 6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40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детский сад общеразвивающего вида №4 «Аленка»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Воровского, 1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Войкова, 66-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41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центр развития ребенка - детский сад №5 «Чебурашка» (санаторный с тубинтоксикацией)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Горняцкая, 23-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Калинина, 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4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42-а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детский сад общеразвивающего вида №6 «Колобок»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Станиславского, 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43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центр развития ребенка - детский сад №7 «Золотой петушок»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Городская, 72/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44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детский сад общеразвивающего вида №8 «Улыбка»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Союзная, 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л. Привокзальная, 1-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45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детский сад общеразвивающего вида №10 «Золотой ключик»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Буденного, 7-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46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9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детский сад №11 «Ласточка»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олдавская, 2-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47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0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детский сад общеразвивающего вида №12 «Золушка»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4-я Пятилетка, 5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48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1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детский сад общеразвивающего вида №14 «Ромашка»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Разина, 1-б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49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2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детский сад общеразвивающего вида №15 «Красная шапочка»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Крупской, 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50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3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детский сад комбинированного вида №16 «Тополёк»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Харьковская, 8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51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4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детский сад общеразвивающего вида №18 «Родина»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олодогвардейцев, 15/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52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5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детский сад общеразвивающего вида №19 «Колокольчик»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Писарева, 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53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6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детский сад общеразвивающего вида №21 «Одуванчик»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Пирогова, 2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54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7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-центр развития ребенка детский сад №22 «Теремок»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Карла Маркса, 5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. Инженерный, 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55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8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детский сад компенсирующего вида №23 «Светлячок»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Харьковская, 60-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56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9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детский сад общеразвивающего вида №24 «Аленький цветочек»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Парковая, 46-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57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0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центр развития ребенка - детский сад №25 «Аистёнок»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л. Прогрессивная, 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58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1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центр развития ребенка - детский сад №26 «Весна»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Физкультурная, 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59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2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центр развития ребенка - детский сад №27 «Дружба»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л. Ульянцева, 2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60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3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детский сад общеразвивающего вида №31 «Подсолнушек»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ожайского, 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61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4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детский сад общеразвивающего вида №32 «Ёлочка»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Линейная, 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62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5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детский сад общеразвивающего вида №33 «Буратино»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ичурина, 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63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6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детский сад общеразвивающего вида №34 «Мишутка»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Просвещения, 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64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7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детский сад №35 «Орлёнок»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Назаренко, 1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65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8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детский сад №36 «Золотое зёрнышко»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Плужная, 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66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9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центр развития ребенка - детский сад №38 «Журавушка»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Достоевского, 34-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67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0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е автономное дошкольное образовательное учреждение центр развития ребёнка – детский сад №1 «Глория» города Новошахтинска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Харьковская, 21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68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Учреждения среднего профессионального и высшего образования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овошахтинский филиал государственного бюджетного образовательного учреждения среднего профессионального образования Ростовской области «Шахтинский региональный колледж топлива и энергетики  им. ак. Степанова П.И.»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. Ленина, 50,5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69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осударственное бюджетное образовательное учреждение начального профессионального образования Ростовской области профессиональный лицей № 59 (ГБОУ НПО РО ПЛ №59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л. Грессовская, 21/17/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70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осударственное бюджетное образовательное учреждение начального профессионального образования Ростовской области профессиональное училище № 61 (ГБОУ НПО РО ПУ №61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Привокзальная, 13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71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бюджетное образовательное учреждение начального профессионального образования Ростовской области профессиональное училище № 58 (ГБОУ НПО РО ПУ №58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Школьная, 7-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72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илиал федерального государственного автономного образовательного учреждения высшего профессионального образования «Южный федеральный университет» в г. Новошахтинске Ростовской област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40 лет Октября, 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73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илиал негосударственного образовательного частного учреждения высшего профессионального образования «Московский новый юридический институт» в городе Новошахтинске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40 лет Советской Армии, 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74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овошахтинский филиал федерального государственного бюджетного образовательного учреждения высшего профессионального образования «Южно-Российский государственный технический университет» (Новочеркасский политехнический институт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Советской Конституции, 5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75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Учреждения здравоохранения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учреждение здравоохранения «Центральная городская больница»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Просвещения, 20/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76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ликлиническое отделение №2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Войкова, 70-б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77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бинет приёма врача-терапевта участкового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Щусева,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78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ликлиническое отделение №3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олодогвардейцев, 16/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79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екционное отделение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олодогвардейцев, 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80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ликлиническое отделение №4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Шевцовой, 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81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7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инет приёма врача-терапевта участкового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Пирогова, 5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82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8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ликлиническое отделение №5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Энгельса, 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83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9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иклиническое отделение №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Ленинградская, 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84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0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иклиническое отделение №7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Котельникова, 7-а/20/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85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1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учреждение здравоохранения «Детская городская больница»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Просвещения, 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86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2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учреждение здравоохранения «Стоматологическая поликлиника» города Новошахтинс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. Ленина, 4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87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3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сударственное бюджетное учреждение Ростовской области «Специализированная больница восстановительного лечения №2» в г. Новошахтинске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Харьковская, 28-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88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4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овошахтинский филиал государственного казённого учреждения здравоохранения «Противотуберкулезный клинический диспансер» Ростовской област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Садовая, 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89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5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Новошахтинский филиал Государственного бюджетного учреждения Ростовской области «Кожно-венерологический диспансер»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Садовая, 2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90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Рынок, автовокзал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нок ООО «Рубин»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Крупской, 1-б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91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вокзал междугороднего сообщени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Харьковская, 8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92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Частные медицинские клиники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матологический кабинет ООО «Стомек»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. Ленина, 4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93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матологическая поликлиника «Профессионал»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Харьковская, 139/41-л, кв.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94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матологическая поликлиника «Стоматологический центр Мастер Дент»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Базарная, 3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95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4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матологический кабинет «Новая стоматология»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олодогвардейцев, 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96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5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матологический кабинет «Дентал плюс»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. Ленина, 37 помещение 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97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6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матологический кабинет «Ортодент»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. Харьковская, 135 помещение 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98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7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матологический кабинет «Хэппи – Дент»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. Рабоче-Крестьянская,3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99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8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иника «Семейный доктор»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Харьковская, 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 100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9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иника «Ваш доктор»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Харьковская, 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101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0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матологический кабинет ООО «Чарли»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Железнякова, 30-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№10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 xml:space="preserve">                                                                             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16"/>
          <w:szCs w:val="24"/>
          <w:u w:val="single"/>
        </w:rPr>
      </w:pPr>
      <w:r>
        <w:rPr>
          <w:rFonts w:cs="Arial" w:ascii="Arial" w:hAnsi="Arial"/>
          <w:b/>
          <w:sz w:val="16"/>
          <w:szCs w:val="24"/>
          <w:u w:val="single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48:00Z</dcterms:created>
  <dc:creator>1</dc:creator>
  <dc:description/>
  <dc:language>en-US</dc:language>
  <cp:lastModifiedBy>Anna</cp:lastModifiedBy>
  <cp:lastPrinted>2013-11-15T15:59:00Z</cp:lastPrinted>
  <dcterms:modified xsi:type="dcterms:W3CDTF">2013-11-21T07:48:00Z</dcterms:modified>
  <cp:revision>2</cp:revision>
  <dc:subject/>
  <dc:title/>
</cp:coreProperties>
</file>