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22</w:t>
        <w:tab/>
        <w:tab/>
        <w:tab/>
        <w:tab/>
        <w:tab/>
        <w:t xml:space="preserve"> № 96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ест раз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ни проведения праздничных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х Международному женскому дню </w:t>
      </w:r>
    </w:p>
    <w:p>
      <w:pPr>
        <w:pStyle w:val="Normal"/>
        <w:ind w:firstLine="708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порядочения деятельности нестационарных торговых объектов в местах проведения праздничных мероприятий, посвященных Международному женскому дню, в соответствии с постановлением Администрации города от 08.04.2016 № 274 «Об утверждении Порядк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змещения нестационарных торговых объектов на территории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ест размещения нестационарных торговых объектов в дни проведения праздничных мероприятий, посвященных Международному женскому дню (далее – перечень мест НТО), в период с 02.03.2022 по 08.03.2022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претить размещение нестационарных торговых объектов в дни проведения праздничных мероприятий, посвященных Международному женскому дню, в местах, не включенных в перечень мест Н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от 03.02.2022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ст размещ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в дни проведения праздничных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мероприятий, посвященных Международному женскому д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8"/>
        <w:gridCol w:w="1984"/>
        <w:gridCol w:w="1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мещения </w:t>
            </w:r>
            <w:r>
              <w:rPr>
                <w:rFonts w:cs="Times New Roman" w:ascii="Times New Roman" w:hAnsi="Times New Roman"/>
                <w:sz w:val="24"/>
              </w:rPr>
              <w:t>нестационарного торг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4"/>
              </w:rPr>
              <w:t xml:space="preserve"> объек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ссортимент товаров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торговых ме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. Ленина, 3 (район магазина «Связной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Heading3"/>
              <w:spacing w:lineRule="auto" w:line="276" w:before="0" w:after="60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Харьковская, 74 (район универмага «Спутник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Heading3"/>
              <w:spacing w:lineRule="auto" w:line="276" w:before="0" w:after="60"/>
              <w:ind w:right="-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а по ул. Харьковской, 129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жайского (площадка в районе торгового павильона «Магнат» по ул. Можайского, 1-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Рабоче-Крестьянская (площадка в районе торго-вых павильонов по ул. Рабоче-Крестьянской, 3-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Водострой, 8-а (район магазина «Родничок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Либкнехта (</w:t>
            </w:r>
            <w:r>
              <w:rPr>
                <w:rFonts w:cs="Times New Roman" w:ascii="Times New Roman" w:hAnsi="Times New Roman"/>
                <w:sz w:val="24"/>
              </w:rPr>
              <w:t xml:space="preserve">площадк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районе торгового павильона «Сластёна» по ул. Либкнехта, 1-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л. Ленинградска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5-а</w:t>
            </w:r>
            <w:r>
              <w:rPr>
                <w:rFonts w:cs="Times New Roman" w:ascii="Times New Roman" w:hAnsi="Times New Roman"/>
                <w:sz w:val="24"/>
              </w:rPr>
              <w:t xml:space="preserve"> (район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оргового комплекса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Радио, 26 (район магазина «Магнит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Восточная (район остановочной площад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ул. Чиха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лощадка в районе магазинов по </w:t>
            </w:r>
          </w:p>
          <w:p>
            <w:pPr>
              <w:pStyle w:val="22"/>
              <w:snapToGrid w:val="false"/>
              <w:spacing w:lineRule="auto" w:line="276"/>
              <w:ind w:left="0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Чиха, 21-а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л. Войкова, 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 (район остановочной площад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инейная, 4 (район магазина «Магнит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spacing w:lineRule="auto" w:line="276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ивые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4"/>
        </w:rPr>
        <w:t>Администрации города                                                                   Ю.А. Лубенцов</w:t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03:00Z</dcterms:created>
  <dc:creator>1</dc:creator>
  <dc:description/>
  <dc:language>en-US</dc:language>
  <cp:lastModifiedBy>User</cp:lastModifiedBy>
  <cp:lastPrinted>2022-02-04T10:21:00Z</cp:lastPrinted>
  <dcterms:modified xsi:type="dcterms:W3CDTF">2022-02-14T14:03:00Z</dcterms:modified>
  <cp:revision>2</cp:revision>
  <dc:subject/>
  <dc:title/>
</cp:coreProperties>
</file>