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1.03.2022</w:t>
        <w:tab/>
        <w:tab/>
        <w:tab/>
        <w:tab/>
        <w:t xml:space="preserve">             № 356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  <w:bookmarkStart w:id="0" w:name="_Hlk51056198"/>
      <w:r>
        <w:rPr>
          <w:b/>
          <w:sz w:val="28"/>
          <w:szCs w:val="28"/>
        </w:rPr>
        <w:t>Администрации города</w:t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7.2019 № 7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ем наименований организаций, </w:t>
      </w:r>
      <w:bookmarkStart w:id="1" w:name="_Hlk51056094"/>
      <w:r>
        <w:rPr>
          <w:sz w:val="28"/>
          <w:szCs w:val="28"/>
        </w:rPr>
        <w:t>расположенных на территории города Новошахтинска, подлежащих маскировке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изменения в приложение к постановлению Администрации города от 26.07.2019 № 751 </w:t>
      </w:r>
      <w:bookmarkStart w:id="2" w:name="_Hlk51056718"/>
      <w:r>
        <w:rPr>
          <w:sz w:val="28"/>
          <w:szCs w:val="28"/>
        </w:rPr>
        <w:t xml:space="preserve">«О маскировке на территории города Новошахтинска» согласно приложению. </w:t>
      </w:r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размещению на официальном сайте </w:t>
      </w:r>
      <w:bookmarkStart w:id="3" w:name="_Hlk51056320"/>
      <w:r>
        <w:rPr>
          <w:sz w:val="28"/>
          <w:szCs w:val="28"/>
        </w:rPr>
        <w:t xml:space="preserve">Администрации города </w:t>
      </w:r>
      <w:bookmarkEnd w:id="3"/>
      <w:r>
        <w:rPr>
          <w:sz w:val="28"/>
          <w:szCs w:val="28"/>
        </w:rPr>
        <w:t>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по дела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 и чрезвычайным ситуациям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bookmarkStart w:id="4" w:name="_Hlk51056827"/>
      <w:bookmarkEnd w:id="4"/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bookmarkStart w:id="5" w:name="_Hlk51056642"/>
      <w:r>
        <w:rPr>
          <w:sz w:val="28"/>
          <w:szCs w:val="28"/>
        </w:rPr>
        <w:t>Администрации города</w:t>
      </w:r>
      <w:bookmarkEnd w:id="5"/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3.2022  № 3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_Hlk51056827"/>
      <w:bookmarkStart w:id="7" w:name="_Hlk51056827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07.2019 № 751 «О </w:t>
      </w:r>
      <w:bookmarkStart w:id="8" w:name="_Hlk51056941"/>
      <w:r>
        <w:rPr>
          <w:sz w:val="28"/>
          <w:szCs w:val="28"/>
        </w:rPr>
        <w:t>маскировке на территории города Новошахтинска</w:t>
      </w:r>
      <w:bookmarkEnd w:id="8"/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изложить в следующей редакции: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7.2019 № 7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ЕРЕЧЕНЬ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рганизаций, расположенных на территории города Новошахтинс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>подлежащих маскировке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6"/>
              </w:rPr>
              <w:t>п/п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Наименование орган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8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Редакция газеты «Знамя шахте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ТелеРадиоКомпания «Несветай» города Новошахти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Интерфей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Отдел Министерства внутренних дел Российской Федерации по городу Новошахтинс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30 пожарно-спасательная часть 3 пожарно-спасательный отряд федеральной противопожарной службы Государственной противопожарной службы Главного управления МЧС России по Рост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19 пожарно-спасательная часть 3 пожарно-спасательный отряд федеральной противопожарной службы Государственной противопожарной службы Главного управления МЧС России по Рост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20 пожарно-спасательная часть 3 пожарно-спасательный отряд федеральной противопожарной службы Государственной противопожарной службы Главного управления МЧС России по Рост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96 пожарно-спасательная часть 3 пожарно-спасательный отряд федеральной противопожарной службы Государственной противопожарной службы Главного управления МЧС России по Рост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Новошахтинский филиал государственного бюджетного учреждения Ростовской области «Психоневрологический диспансе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овошахтинский филиал государственного бюджетного учреждения Ростовской области «Кожно-венерологический диспансе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Мясо Перерабатывающее Предприятие «Темп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Мурадалиев Джумали Мусаиб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ВЕННОСТЬЮ МНОГОПРОФИЛЬНОЕ ПРЕДПРИЯТИЕ «АВТОМОБИЛЬНЫЙ ТРАНСПОРТ» Г. НОВОШАХТИ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оммунальные услуг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онерное общество «Ростовтоппром» филиал Новошахтинский гортопсбы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Муниципальное предприятие г. Новошахтинска «Коммунальные котельные и тепловые се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Предприятие Сельского Хозяйства Соколовско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Филиал ПО «Западные электрические сети» филиала «ПАО Россети Юг» «Ростовэнерг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Новошахтинские районные электрические сети филиала акционерного общества «Донэнерго» Западные межрайонные электрические се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публичного акционерного общества «Газпром газораспределение Ростов-на-Дону» в г. Новошахтинск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Филиал «Новошахтинский» государственного унитарного предприятия Ростовской области «Управление развития систем водоснабж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Водные ресурс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Нерудные строительные материалы-Ю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Ростовской области «Новошахтинский технологический технику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Муниципальное бюджетное учреждение города Новошахтинска «Управление по делам гражданской обороны и чрезвычайным ситуация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Магомедханова С.Э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 области «Ростовская   областная поисково-спасательная служб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</w:t>
        <w:tab/>
        <w:t xml:space="preserve">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</w:t>
        <w:tab/>
        <w:t xml:space="preserve">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06:00Z</dcterms:created>
  <dc:creator>Elena</dc:creator>
  <dc:description/>
  <dc:language>en-US</dc:language>
  <cp:lastModifiedBy>IRONMANN (AKA SHAMAN)</cp:lastModifiedBy>
  <cp:lastPrinted>2022-04-01T12:26:00Z</cp:lastPrinted>
  <dcterms:modified xsi:type="dcterms:W3CDTF">2022-04-15T11:06:00Z</dcterms:modified>
  <cp:revision>2</cp:revision>
  <dc:subject/>
  <dc:title/>
</cp:coreProperties>
</file>