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09.2022</w:t>
        <w:tab/>
        <w:tab/>
        <w:tab/>
        <w:tab/>
        <w:tab/>
        <w:t xml:space="preserve"> № 1069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дготовке прое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несению изменений в  правила земле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Новошахтинс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целях приведения в соответствие графической части  правил землепользования и застройки муниципального образования «Город Новошахтинск» (далее – ПЗЗ) со сведениями о границах  населенного пункта, корректировки границ некоторых территориальных зон и градостроительных регламентов ПЗЗ  в связи с изменениями, внесенными в классификатор видов разрешенного               использования земельных участков, утвержденный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риказом Федеральной службы государственной регистрации, кадастра и картографии от 10.11.2020                       № П/0412 «Об утверждении классификатора видов разрешенного использования земельных участков»,</w:t>
        </w:r>
        <w:r>
          <w:rPr>
            <w:rStyle w:val="InternetLink"/>
            <w:bCs/>
            <w:color w:val="000000"/>
          </w:rPr>
          <w:t xml:space="preserve"> </w:t>
        </w:r>
      </w:hyperlink>
      <w:r>
        <w:rPr>
          <w:sz w:val="28"/>
          <w:szCs w:val="28"/>
        </w:rPr>
        <w:t xml:space="preserve">с учетом положений   статьи 33 Градостроительным кодексом Российской Федерации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делу главного архитектора Администрации города подготовить проект по внесению изменений в правила землепользования и застройки муниципального образования «Город Новошахтинск» (далее – ПЗЗ) в срок до 30.12.2022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Предложения заинтересованных лиц в рамках  подготовки проекта по внесению изменений в ПЗЗ оформляются в письменном виде, с указанием                    фамилии, имени, отчества (при наличии), адреса места жительства лица, внесшего предложение, и направляются в отдел главного архитектора Администрации города, каб. 22 (346900, Ростовская область, город Новошахтинск, улица Харьковская, 133) с даты опубликования настоящего постановления по 30.11.2022 включительн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             в течение 10 дней с даты его принятия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главного архитектора города Панфилову С.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  <w:tab/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главного архит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5062082/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04:00Z</dcterms:created>
  <dc:creator>1</dc:creator>
  <dc:description/>
  <dc:language>en-US</dc:language>
  <cp:lastModifiedBy>IRONMANN (AKA SHAMAN)</cp:lastModifiedBy>
  <cp:lastPrinted>2022-09-21T16:15:00Z</cp:lastPrinted>
  <dcterms:modified xsi:type="dcterms:W3CDTF">2022-09-30T07:04:00Z</dcterms:modified>
  <cp:revision>2</cp:revision>
  <dc:subject/>
  <dc:title/>
</cp:coreProperties>
</file>