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2.01.2021   </w:t>
        <w:tab/>
        <w:tab/>
        <w:tab/>
        <w:tab/>
        <w:t xml:space="preserve">  № 31 </w:t>
        <w:tab/>
        <w:tab/>
        <w:tab/>
        <w:t xml:space="preserve">     г. Новошахт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по ул. Брестской, 1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ходящихся на нем объектов недвижимого имущества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для муниципальных нужд города Новошахтинс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15.07.2015 № 754 «О признании многоквартирных домов аварийными и подлежащими сносу, дальнейшем использовании помещений и сроках отселения физических и юридических лиц», в связи с неисполнением собственниками помещений требований о сносе до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  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Брестская, 13, аварийным и подлежащим сносу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с кадастровым № 61:56:0000078:33, расположенный по адресу: Ростовская обл., г. Новошахтинск, ул. Брестская, 13, площадью 1 226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2. Жилые помещения, расположенные в многоквартирном жилом доме по ул. Брестской, 13, г. Новошахтинска Ростовской обл.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) квартира № 1 площадью 41,9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) квартира № 2 площадью 46,8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) квартира № 3 площадью 67,2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) квартира № 4 площадью 42,3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) квартира № 5 площадью 46,9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) квартира № 6 площадью 70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7) квартира № 7 площадью 68,1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8) квартира № 8 площадью 45,9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9) квартира № 9 площадью 43,2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0) квартира № 10 площадью 67,8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1) квартира № 11 площадью 47,4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2) квартира № 12 площадью 44 кв. 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              ва О.В.) провести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,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-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>С.А. Бондаренко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01:00Z</dcterms:created>
  <dc:creator>1</dc:creator>
  <dc:description/>
  <cp:keywords/>
  <dc:language>en-US</dc:language>
  <cp:lastModifiedBy>Elena</cp:lastModifiedBy>
  <cp:lastPrinted>2021-01-25T12:00:00Z</cp:lastPrinted>
  <dcterms:modified xsi:type="dcterms:W3CDTF">2021-01-26T11:08:00Z</dcterms:modified>
  <cp:revision>3</cp:revision>
  <dc:subject/>
  <dc:title> </dc:title>
</cp:coreProperties>
</file>