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9.12.2022   </w:t>
        <w:tab/>
        <w:tab/>
        <w:tab/>
        <w:tab/>
        <w:t xml:space="preserve"> № 1398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щерба) охраняемым законом ценностям на 2023 г</w:t>
      </w:r>
      <w:bookmarkStart w:id="0" w:name="_Hlk77847076"/>
      <w:bookmarkStart w:id="1" w:name="_Hlk77686366"/>
      <w:r>
        <w:rPr>
          <w:b/>
          <w:sz w:val="28"/>
          <w:szCs w:val="28"/>
        </w:rPr>
        <w:t xml:space="preserve">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за исполнением единой теплоснабжа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ей обязательств по строительству, реконструкции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рнизации объектов теплоснабжения</w:t>
      </w:r>
      <w:bookmarkEnd w:id="0"/>
      <w:r>
        <w:rPr>
          <w:b/>
          <w:sz w:val="28"/>
          <w:szCs w:val="28"/>
        </w:rPr>
        <w:t xml:space="preserve"> в границах 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«Город Новошахтинск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8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контроля за ис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теплоснабжающей организацией обязательств по строительств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нструкции и (или) модернизации объектов теплоснабжения в границах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единой теплоснабжающей организации (далее – контролируемое лицо), повышения информированности о способах их соблюд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м единой теплоснабжающей организацией обязательств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реконструкции и (или) модернизации объектов теплоснабжения в границах муниципального образования «Город Новошахтинск», описание текущего развития профилактической деятельности контрольного органа, 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проблем, на решение которых направлена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границах муниципального образования «Город Новошахтинск»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В 2022 году в отношении юридических лиц плановых и внеплановых проверок не проводилось, соответственно нарушений не выявлено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2 году (по состоянию на 01.10.2022)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Меры стимулирования добросовестности контролируемых лиц и самообследования не предусмотрены Положением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, утвержденным решением Новошахтинской городской Думы от 23.12.2021 № 296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реализации Программ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рофилактически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198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сектор </w:t>
            </w:r>
          </w:p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-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-роля за исполнением единой теплоснабжающей организацией обязательств по строительству, реконструкции и (или) модернизации объектов теплоснабжения, и размещает на официальном сайте Администрации города Новошахтинска в сети Интернет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-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контроля за исполнением единой теплоснабжающей организацией обязательств по строительству, реконст-рукции и (или) модернизации объектов теплоснабжения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-жностных лиц Администрации города в части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тор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контро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, в соответствии с частью 3 статьи 46 Федерального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 по осуществлению </w:t>
            </w:r>
            <w:r>
              <w:rPr>
                <w:bCs/>
                <w:sz w:val="24"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sz w:val="24"/>
              </w:rPr>
              <w:t>, его опубликование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 процентов             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textAlignment w:val="baseline"/>
        <w:rPr/>
      </w:pPr>
      <w:r>
        <w:rPr>
          <w:sz w:val="28"/>
          <w:szCs w:val="24"/>
          <w:lang w:eastAsia="ar-SA"/>
        </w:rPr>
        <w:t>Администрации города</w:t>
        <w:tab/>
        <w:t xml:space="preserve">      </w:t>
        <w:tab/>
        <w:tab/>
        <w:t xml:space="preserve">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32:00Z</dcterms:created>
  <dc:creator>1</dc:creator>
  <dc:description/>
  <dc:language>en-US</dc:language>
  <cp:lastModifiedBy>IRONMANN (AKA SHAMAN)</cp:lastModifiedBy>
  <cp:lastPrinted>2022-12-12T11:08:00Z</cp:lastPrinted>
  <dcterms:modified xsi:type="dcterms:W3CDTF">2022-12-14T06:32:00Z</dcterms:modified>
  <cp:revision>2</cp:revision>
  <dc:subject/>
  <dc:title/>
</cp:coreProperties>
</file>