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3.10.2022  </w:t>
        <w:tab/>
        <w:tab/>
        <w:tab/>
        <w:tab/>
        <w:tab/>
        <w:t xml:space="preserve">   № 1154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Администрации города от 04.05.2018 № 401 «Об утверждении Порядка разработки, реализации и оценки эффективности муниципальных программ города Новошахтинска», в связи с изменением объемов финансирования муниципальной программы города Новошахтинска «Развитие муниципальной службы» на 2022 год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изменения в приложение к постановлению Администрации города от 07.12.2018 № 1244 «Об утверждении муниципальной программы города Новошахтинска «Развитие муниципальной службы»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управляющего делами Администрации города Лубенц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униципальной службы и </w:t>
      </w:r>
    </w:p>
    <w:p>
      <w:pPr>
        <w:pStyle w:val="Normal"/>
        <w:jc w:val="both"/>
        <w:rPr/>
      </w:pPr>
      <w:r>
        <w:rPr>
          <w:sz w:val="28"/>
          <w:szCs w:val="28"/>
        </w:rPr>
        <w:t>кадровой работы общего отдела 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 xml:space="preserve">от 13.10.2022  № 1154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№ 1244 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«Развитие муниципальной службы»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города Новошахтинска «Развитие муниципальной службы» (далее – программа) пункт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10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99" w:hanging="142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финансирования программы составляет 1 070 876,0 тыс. руб., в том числе по годам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62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0 год – 8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9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433,9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09 873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3 833,2 тыс. руб.,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767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 811,2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989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45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414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485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 836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594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4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5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3,1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1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,9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8,7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редства бюджета города – 1 046 448,4 тыс. руб.: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2 781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2 619,6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6 381,7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2 год – 107 17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9 437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7 497,4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84 078,8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4 352,5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89 630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4 346,7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98 708,3 тыс. руб.».</w:t>
            </w:r>
          </w:p>
          <w:p>
            <w:pPr>
              <w:pStyle w:val="Normal"/>
              <w:ind w:left="176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8"/>
        <w:jc w:val="both"/>
        <w:outlineLvl w:val="2"/>
        <w:rPr/>
      </w:pPr>
      <w:bookmarkStart w:id="0" w:name="sub_1110"/>
      <w:bookmarkEnd w:id="0"/>
      <w:r>
        <w:rPr>
          <w:sz w:val="28"/>
          <w:szCs w:val="28"/>
        </w:rPr>
        <w:t>2. В паспорте подпрограммы № 2 «Обеспечение реализации муниципальной программы «Развитие муниципальной службы» пункт «Ресурсное обеспечение подпрограммы № 2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бщий объем средств, необходимых для финансирования подпрограммы № 2 в 2019 – 2030 годах, составляет всего 1 070 639,1 тыс. руб., в том числе по годам реализации подпрограммы № 2: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4 512,5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4 456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 388,4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09 834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 872,2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81 941,6 тыс. руб.; 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79 334,0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85 915,4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86 189,1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1 467,3 тыс. руб.;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96 183,3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00 544,9 тыс. руб.».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ложение № 3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города Новошахтинска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на реализацию программ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425"/>
        <w:gridCol w:w="567"/>
        <w:gridCol w:w="1134"/>
        <w:gridCol w:w="425"/>
        <w:gridCol w:w="993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9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омер 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наименование 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одпрограммы муниципальной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программы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сновно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мероприятия, приоритетного мероприятия, мероприятия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программы </w:t>
            </w:r>
            <w:r>
              <w:rPr>
                <w:sz w:val="21"/>
                <w:szCs w:val="21"/>
                <w:vertAlign w:val="superscript"/>
              </w:rPr>
              <w:t>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тветственный  исполнитель,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д бюджетной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классификации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 руб.)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250" w:right="-2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hanging="10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425"/>
        <w:gridCol w:w="567"/>
        <w:gridCol w:w="1134"/>
        <w:gridCol w:w="425"/>
        <w:gridCol w:w="993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blHeader w:val="true"/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униципальная программа города Новошахтинска «Развитие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Всего, в том числе: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 070 8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6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4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 4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59" w:right="-159" w:hanging="0"/>
              <w:jc w:val="center"/>
              <w:rPr/>
            </w:pPr>
            <w:r>
              <w:rPr/>
              <w:t>109 8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2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 муниципальной службы и кадровой работы общего отдела  Администрации города (далее − сектор)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6"/>
                <w:szCs w:val="16"/>
              </w:rPr>
            </w:pPr>
            <w:r>
              <w:rPr/>
              <w:t>Отдел бухгалтерского учета и отчетности  Администрации города, 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070 63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9 8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1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№ </w:t>
            </w:r>
            <w:r>
              <w:rPr/>
              <w:t>1 «Развитие муниципального управления и муниципальной службы»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  <w:vertAlign w:val="subscript"/>
              </w:rPr>
            </w:pPr>
            <w:r>
              <w:rPr>
                <w:sz w:val="2"/>
                <w:szCs w:val="8"/>
                <w:vertAlign w:val="subscript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, всего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Реализация  механизмов оценки эффективности и результативности профессиональной служебной деятельности муниципальных служащих (награждения, поощрения, ежегодные отчеты и др.)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Участие муниципальных служащих города Новошахтинска в конкурсах на звание «Лучший муниципальный служащий»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, структурные подразделения Администрации города, отраслевые (функциональные) органы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Создание и обновление содержания раздела на официальном сайте Администрации города Новошахтинска в сети Интернет, посвященного проведению онлайн опросов по вопросам оценки эффективности реализации Администрацией города  отдельных направлений деятельности, обсуждения проблем деятельности, оценки деятельности конкретных должностны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бщий отдел Администрации города, 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Участие муниципальных служащих в открытых уроках и классных часах в общеобразовательных организациях города, посвященных местному самоуправлению в городе Новошахтинс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беспечение открытости и доступности информации о состоянии муниципальной службы в городе Новошахтинс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4"/>
              </w:rPr>
            </w:pPr>
            <w:r>
              <w:rPr/>
              <w:t xml:space="preserve">М. Проведение конкурсов на замещение вакантных должностей муниципальной службы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Размещение информации о вакантных должностях муниципальной службы в федеральной государственной информационной системе в области государственной службы и на официальном сайте Администрации города Новошахтинска в сети Интер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Актуализация информации в разделе «Муниципальная служба» официального сайта Администрации города Новошахтинска в сети Интернет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8"/>
              </w:rPr>
            </w:pPr>
            <w:r>
              <w:rPr>
                <w:sz w:val="2"/>
                <w:szCs w:val="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ек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М. Оптимизация структуры и штатной численности Администрации города, отраслевых (функциональных) органов Администрации города </w:t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Управляющий делами Администрации города, руководители отраслевых (функциональных) органов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Проведение ежеквартального мониторинга состояния муниципальной службы в городе Новошахтинске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2"/>
              </w:rPr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Сектор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Оптимизация и конкретизация полномочий муниципальных служащих и работников, отраженных в должностных инструк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Проведение оценки соответствия гражданина, поступающего на муниципальную службу,  квалификационным требованиям, предъявляемым к замещаемой должности,  проведение оценки профессиональных компетенций муниципальных служащих при аттестаци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1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55" w:right="-13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2"/>
                <w:szCs w:val="8"/>
              </w:rPr>
            </w:pPr>
            <w:r>
              <w:rPr/>
              <w:t xml:space="preserve">М. Использование механизма наставничества при поступлении на муниципальную службу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55" w:right="-13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/>
              <w:t>М. Проведение офисного обучения кадров муниципального управления (по вопросам муниципальной службы, противодействия коррупции, делопроизводства, архивного дела и т. д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Повышение профессиональных компетенций кадров муниципального управления путем получения дополнительного профессионального образования, участия в семинарах, конференциях и др.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104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М. Формирование и внедрение карт действий (алгоритмов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М. Формирование и установление временных норм по действиям (алгоритмам) по основным трудовым функциям согласно должностным инструкциям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Структурные подразделения Администрации города, отраслевые (функциональные) органы Администрации города, секто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4"/>
                <w:szCs w:val="12"/>
              </w:rPr>
            </w:pPr>
            <w:r>
              <w:rPr/>
              <w:t xml:space="preserve">№ </w:t>
            </w:r>
            <w:r>
              <w:rPr/>
              <w:t>2 «Обеспечение реализации муниципальной программы «Развитие муниципальной служб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49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070 63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 5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4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8 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9 8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1 9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9 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5 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6 18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91 4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6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00 544,9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7 0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2 5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5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5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аппарата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87 0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 22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rPr/>
            </w:pPr>
            <w:r>
              <w:rPr/>
              <w:t>76 0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0 5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102 5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57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5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4 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0 8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1 0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6 3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1 08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5 44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70 1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8 1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8 9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8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83 6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 6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1 0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 419,5</w:t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8 2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 5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3 8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 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 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 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4 0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902,6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9 7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9 59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1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8 6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5 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rFonts w:cs="Arial"/>
              </w:rPr>
              <w:t>5 1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 4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69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 96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 2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9 96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 323,0</w:t>
            </w:r>
          </w:p>
        </w:tc>
      </w:tr>
      <w:tr>
        <w:trPr>
          <w:trHeight w:val="1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 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2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 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1 1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26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6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91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9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 1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2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6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/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0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0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9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40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4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5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6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1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 6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/>
              <w:t>3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99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310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1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rPr/>
            </w:pPr>
            <w:r>
              <w:rPr/>
              <w:t>3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3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723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3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1001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13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>Отдел бухгалтерского учета и отчетности Администрации города, служба эксплуатации зданий Администрации города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6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 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М. Финансовое обеспечение деятельности службы эксплуатации зданий Администрации города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/>
              <w:t xml:space="preserve">Отдел бухгалтерского учета и отчетности Администрации города, служба эксплуатации зданий Администрации города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rFonts w:ascii="MS Sans Serif;Times New Roman" w:hAnsi="MS Sans Serif;Times New Roman" w:cs="Arial"/>
              </w:rPr>
            </w:pPr>
            <w:r>
              <w:rPr>
                <w:rFonts w:cs="Arial" w:ascii="MS Sans Serif;Times New Roman" w:hAnsi="MS Sans Serif;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36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2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8 395,0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7 8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62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497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5 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6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7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6 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5 097,1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pacing w:lineRule="auto" w:line="276"/>
              <w:ind w:left="-75" w:right="-63" w:hanging="0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72" w:right="-108" w:hanging="0"/>
              <w:jc w:val="center"/>
              <w:rPr/>
            </w:pPr>
            <w:r>
              <w:rPr/>
              <w:t>6920224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215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7 3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31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9" w:right="-108" w:hanging="0"/>
              <w:jc w:val="center"/>
              <w:rPr/>
            </w:pPr>
            <w:r>
              <w:rPr/>
              <w:t>2 8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2 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4"/>
          <w:vertAlign w:val="superscript"/>
        </w:rPr>
        <w:tab/>
        <w:t>&lt;1&gt;</w:t>
      </w:r>
      <w:r>
        <w:rPr>
          <w:sz w:val="28"/>
          <w:szCs w:val="24"/>
        </w:rPr>
        <w:t xml:space="preserve"> В целях оптимизации содержания информации в графе 1 использована аббревиатура: ОМ – основное мероприятие, М – мероприятие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621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города                                                                                   Ю.А. Лубенцов».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4. Приложение № 4 к программе изложить в следующей редакции: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215" w:leader="none"/>
        </w:tabs>
        <w:ind w:left="10206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</w:t>
      </w:r>
    </w:p>
    <w:p>
      <w:pPr>
        <w:pStyle w:val="Style21"/>
        <w:tabs>
          <w:tab w:val="clear" w:pos="708"/>
          <w:tab w:val="left" w:pos="6215" w:leader="none"/>
        </w:tabs>
        <w:spacing w:before="0" w:after="0"/>
        <w:ind w:left="10206" w:hanging="0"/>
        <w:jc w:val="both"/>
        <w:rPr/>
      </w:pPr>
      <w:r>
        <w:rPr>
          <w:sz w:val="28"/>
          <w:szCs w:val="28"/>
        </w:rPr>
        <w:t>«Развитие муниципальной службы»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бюджета города, федерального, областного бюджетов и внебюджетных источников на реализацию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66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граммы, номер и наименование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расходов, всего 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 программы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blHeader w:val="true"/>
          <w:trHeight w:val="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 8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 4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1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Подпрограмма № 1 «Развитие муниципального управления и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Подпрограмма № 2 «Обеспечение реализации муниципальной программы «Развитие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 6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44,9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 2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8,3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города </w:t>
        <w:tab/>
        <w:tab/>
        <w:tab/>
        <w:t xml:space="preserve">            Ю.А. Лубенцов»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Cs/>
      <w:sz w:val="28"/>
      <w:szCs w:val="26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"/>
    <w:qFormat/>
    <w:rPr>
      <w:rFonts w:cs="Times New Roman"/>
      <w:lang w:val="ru-RU" w:bidi="ar-SA"/>
    </w:rPr>
  </w:style>
  <w:style w:type="character" w:styleId="PageNumber">
    <w:name w:val="Page Number"/>
    <w:rPr/>
  </w:style>
  <w:style w:type="character" w:styleId="111">
    <w:name w:val=" 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9"/>
    <w:qFormat/>
    <w:rPr/>
  </w:style>
  <w:style w:type="character" w:styleId="17">
    <w:name w:val=" Знак Знак17"/>
    <w:qFormat/>
    <w:rPr>
      <w:rFonts w:ascii="Arial" w:hAnsi="Arial" w:cs="Arial"/>
      <w:sz w:val="24"/>
      <w:lang w:val="en-US" w:bidi="ar-SA"/>
    </w:rPr>
  </w:style>
  <w:style w:type="character" w:styleId="16">
    <w:name w:val=" Знак Знак16"/>
    <w:qFormat/>
    <w:rPr>
      <w:bCs/>
      <w:sz w:val="28"/>
      <w:szCs w:val="26"/>
      <w:lang w:val="en-US" w:bidi="ar-SA"/>
    </w:rPr>
  </w:style>
  <w:style w:type="character" w:styleId="19">
    <w:name w:val=" Знак Знак19"/>
    <w:qFormat/>
    <w:rPr>
      <w:rFonts w:ascii="Arial" w:hAnsi="Arial" w:cs="Arial"/>
      <w:sz w:val="24"/>
      <w:lang w:val="en-US" w:bidi="ar-SA"/>
    </w:rPr>
  </w:style>
  <w:style w:type="character" w:styleId="18">
    <w:name w:val=" Знак Знак18"/>
    <w:qFormat/>
    <w:rPr>
      <w:bCs/>
      <w:sz w:val="28"/>
      <w:szCs w:val="26"/>
      <w:lang w:val="en-US" w:bidi="ar-SA"/>
    </w:rPr>
  </w:style>
  <w:style w:type="character" w:styleId="33">
    <w:name w:val=" Знак Знак33"/>
    <w:qFormat/>
    <w:rPr>
      <w:rFonts w:ascii="Arial" w:hAnsi="Arial" w:cs="Arial"/>
      <w:sz w:val="24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MS Mincho;ＭＳ 明朝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MS Mincho;ＭＳ 明朝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сновной"/>
    <w:basedOn w:val="Standard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WWFooter">
    <w:name w:val="WW-Footer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7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</w:pPr>
    <w:rPr>
      <w:rFonts w:ascii="Calibri" w:hAnsi="Calibri" w:eastAsia="Calibri" w:cs="Calibri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4:00Z</dcterms:created>
  <dc:creator>Elena</dc:creator>
  <dc:description/>
  <dc:language>en-US</dc:language>
  <cp:lastModifiedBy>IRONMANN (AKA SHAMAN)</cp:lastModifiedBy>
  <cp:lastPrinted>2022-10-14T11:55:00Z</cp:lastPrinted>
  <dcterms:modified xsi:type="dcterms:W3CDTF">2022-10-21T08:14:00Z</dcterms:modified>
  <cp:revision>2</cp:revision>
  <dc:subject/>
  <dc:title/>
</cp:coreProperties>
</file>