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7.04.2017  </w:t>
        <w:tab/>
        <w:tab/>
        <w:tab/>
        <w:tab/>
        <w:tab/>
        <w:t xml:space="preserve">     № 276                    </w:t>
        <w:tab/>
        <w:tab/>
        <w:t>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6.01.2013 № 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 пунктом 2 статьи 19, пунктом 1 статьи 61 Федерального закона от 12.06.2002 № 67-ФЗ «Об основных гарантиях избирательных прав и права на участие в референдуме граждан Российской Федерации», в связи с проводимой реконструкцией объектов недвижимости, в которых расположены помещения для голосования, по согласованию с Территориальной избирательной комиссией г. Новошахтин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риложение  к постановлению Администрации города от 16.01.2013 № 13 «Об образовании избирательных участков, участков референдума единых для всех выборов и референдумов, проводимых на территории города Новошахтинска»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управляющего делами Администрации города Лубенцо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города                                                                                                     И.Н. Сорок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ab/>
        <w:tab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тдел Администрации города</w:t>
      </w:r>
    </w:p>
    <w:p>
      <w:pPr>
        <w:pStyle w:val="Normal"/>
        <w:ind w:left="11340" w:right="-7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11340" w:right="-737" w:hanging="0"/>
        <w:jc w:val="center"/>
        <w:rPr/>
      </w:pPr>
      <w:r>
        <w:rPr>
          <w:bCs/>
          <w:sz w:val="28"/>
          <w:szCs w:val="28"/>
        </w:rPr>
        <w:t>к постановлению</w:t>
      </w:r>
    </w:p>
    <w:p>
      <w:pPr>
        <w:pStyle w:val="Normal"/>
        <w:ind w:left="11340" w:right="-7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города</w:t>
      </w:r>
    </w:p>
    <w:p>
      <w:pPr>
        <w:pStyle w:val="Normal"/>
        <w:ind w:left="11340" w:right="-7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7.04.2017  № 276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Изменения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от 16.01.2013 № 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образовании избирательных участков, участков референдума единых для всех выборов и референдумов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одимых на территории города Новошахтинска»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ункты 25, 26, 46  изложить в следующей редакци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3827"/>
        <w:gridCol w:w="1701"/>
        <w:gridCol w:w="992"/>
        <w:gridCol w:w="666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7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илиал федерального государственного автономного образовательного учреждения высшего образования «Южный федеральный университет» в г. Новошахтинске Ростовской област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 Лет Октября,4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бинет старшего научного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Аудитория № 21</w:t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ы: Харьковская № 52, 54, 54-а, 58-г, 58-д,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-е, 58-и, 58-к, 60, 62, 62-а, 68, 68-а, 70, 70-а, 72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-а, 40 Лет Октября, 40 Лет Советской Армии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ная (кроме № 7), Прохладная, Магаданская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сновая, Пушкина (от № 47 до конца), Фонтан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77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7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 бюджетное дошкольное образовательно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чреждение детский сад комбинированного вида №16 «Тополек» города Новошахтинск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   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арьковская, 84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логоп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Физкультурный зал</w:t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Харьковская (№ 78, 80, 82, 84-в, 86-а, 88, 90, 92, 92-а,  94, 96, 96-а,  98, 100, 223, 227, 229, 251, 253, 255, 257, 259, 261)</w:t>
            </w:r>
          </w:p>
          <w:p>
            <w:pPr>
              <w:pStyle w:val="Normal"/>
              <w:ind w:left="3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77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7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особленное структурное подразделение подростковый клуб по месту жительства детей и подростков «Юность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боче-Крестьянская, 23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,</w:t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sz w:val="24"/>
                <w:szCs w:val="24"/>
              </w:rPr>
              <w:t xml:space="preserve">Улицы: Нахимова (от № 14 по № 26,  от № 15 по № 31),        Рабоче-Крестьянская (нечетная сторона от № 21 по № 39), Парковая (четная сторона от № 36 по № 48, № 24, 26, 30)».    </w:t>
              <w:tab/>
              <w:tab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54:00Z</dcterms:created>
  <dc:creator>Elena</dc:creator>
  <dc:description/>
  <dc:language>en-US</dc:language>
  <cp:lastModifiedBy>IRU-1</cp:lastModifiedBy>
  <cp:lastPrinted>2017-04-07T12:10:00Z</cp:lastPrinted>
  <dcterms:modified xsi:type="dcterms:W3CDTF">2017-04-24T12:54:00Z</dcterms:modified>
  <cp:revision>2</cp:revision>
  <dc:subject/>
  <dc:title/>
</cp:coreProperties>
</file>