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07.2022</w:t>
        <w:tab/>
        <w:tab/>
        <w:tab/>
        <w:t xml:space="preserve">                          № 873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городской межведомственной комиссии по приемк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детских школ искусств к новому 2022-2023 учебному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Во исполнение приказа Министерства культуры Ростовской области от 13.07.2022 № 23/01-01/192 «О подготовке организаций, осуществляющих образовательную деятельность, к новому 2022-2023 учебному году», в целях организации своевременной и качественной  подготовки муниципальных детских школ искусств к началу 2022-2023 учебного года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. Создать городскую межведомственную комиссию по приемке муниципальных детских школ искусств к новому 2022-2023 учебному году (далее – комиссия) и утвердить ее состав согласно приложению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2. Отделу культуры и спорта Администрации города Новошахтинска (Коновалова Н.Г.) согласовать график приемки муниципальных детских             школ искусств к новому 2022-2023 учебному году с ОВО по городу Новошахтинску – филиалом ФГКУ «УВО ВНГ России по Ростовской области» (Ярошенко Р.В.), Отделом МВД России по г. Новошахтинску (Глухов С.И.)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3. Комиссии провести обследование муниципальных детских школ искусств в согласованные сроки, результаты обследования оформить актами проверок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 города по социальным вопросам Туркатову Е.И.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культуры и спор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7.2022  № 8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межведомственной комиссии по приемк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детских школ искусств 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 новому 2022-2023 учебному году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2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Ивановн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6" w:right="-57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социальным вопросам, председатель комисс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Григорьевн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6" w:right="-57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культуры и спорта Администрации города Новошахтинска, заместитель председателя комиссии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ки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 Геннадьевн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8" w:right="-57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начальника Отдела культуры и спорта Администрации города Новошахтинс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фронов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я Дмитриевн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8" w:right="-57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едущий инженер Отдела культуры и спорта Администрации города Новошахтинс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ВО по городу Новошахтинску – филиала ФГКУ «УВО ВНГ России по Ростовской области»</w:t>
            </w:r>
          </w:p>
          <w:p>
            <w:pPr>
              <w:pStyle w:val="Normal"/>
              <w:ind w:right="-108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 согласованию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Отдела МВД России по г. Новошахтинску </w:t>
            </w:r>
          </w:p>
          <w:p>
            <w:pPr>
              <w:pStyle w:val="Normal"/>
              <w:ind w:right="-108" w:hanging="0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 согласованию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08:00Z</dcterms:created>
  <dc:creator>Elena</dc:creator>
  <dc:description/>
  <dc:language>en-US</dc:language>
  <cp:lastModifiedBy>User</cp:lastModifiedBy>
  <cp:lastPrinted>2022-07-29T10:38:00Z</cp:lastPrinted>
  <dcterms:modified xsi:type="dcterms:W3CDTF">2022-08-25T12:08:00Z</dcterms:modified>
  <cp:revision>2</cp:revision>
  <dc:subject/>
  <dc:title/>
</cp:coreProperties>
</file>