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.02.2020                                           № 61                  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6.01.2013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целях актуализации сведений о помещениях, в которых расположены избирательные участки на территории города Новошахтинска, в соответствии с пунктом 2 статьи 19, пунктом 1 статьи 61 Федерального закона от 12.06.2002 № 67-ФЗ «Об основных гарантиях избирательных прав и права на участие в референдуме граждан Российской Федерации», по согласованию с Территориальной избирательной комиссией города Новошахтинска </w:t>
      </w:r>
    </w:p>
    <w:p>
      <w:pPr>
        <w:pStyle w:val="Normal"/>
        <w:spacing w:lineRule="auto" w:line="276"/>
        <w:ind w:left="426" w:hanging="85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left="426" w:hanging="85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изменения в приложение  к постановлению Администрации города от 16.01.2013 № 13 «Об образовании избирательных участков, участков референдума единых для всех выборов и референдумов, проводимых на территории города Новошахтинска» согласно приложению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управляющего делами Администрации города Лубенцова Ю.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Администрации города                                                      С.А. Бондаренко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й отдел Администрации города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11340" w:right="-737" w:hanging="0"/>
        <w:jc w:val="center"/>
        <w:rPr/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5.02.2020 № 61</w:t>
      </w:r>
    </w:p>
    <w:p>
      <w:pPr>
        <w:pStyle w:val="Normal"/>
        <w:ind w:left="11340" w:right="-7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 к постановлению Администрации города от 16.01.2013 № 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бразовании избирательных участков, участков референдума единых для всех выборов и референдумо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одимых на территории города Новошахтинс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роки 14, 41 изложить в следующей редакции: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819"/>
        <w:gridCol w:w="1559"/>
        <w:gridCol w:w="6946"/>
        <w:gridCol w:w="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ДОУ д/с №6 «Колобок»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ая обл., г. Новошахтинск,                      ул. Станиславского, 1, кабинет бухгалтерии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й </w:t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</w:t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этаж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sz w:val="24"/>
                <w:szCs w:val="24"/>
              </w:rPr>
              <w:t>Улицы: Отдельная, Казахстанская, Культурная, Станиславского, Речная, Письменского, Ясеновата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;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w:rPr>
          <w:sz w:val="2"/>
          <w:szCs w:val="2"/>
        </w:rPr>
        <w:t>«</w:t>
      </w:r>
    </w:p>
    <w:p>
      <w:pPr>
        <w:pStyle w:val="Normal"/>
        <w:jc w:val="center"/>
        <w:rPr>
          <w:sz w:val="44"/>
          <w:szCs w:val="2"/>
        </w:rPr>
      </w:pPr>
      <w:r>
        <w:rPr>
          <w:sz w:val="44"/>
          <w:szCs w:val="2"/>
        </w:rPr>
      </w:r>
    </w:p>
    <w:tbl>
      <w:tblPr>
        <w:tblW w:w="22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819"/>
        <w:gridCol w:w="1559"/>
        <w:gridCol w:w="6946"/>
        <w:gridCol w:w="76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7" w:hanging="34"/>
              <w:rPr/>
            </w:pPr>
            <w:r>
              <w:rPr>
                <w:sz w:val="24"/>
                <w:szCs w:val="28"/>
              </w:rPr>
              <w:t>«4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7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луб поселка  Новая Соколовка МБУК «ГДК и К»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товская обл., г. Новошахтинск,                  ул. Рабоче-Крестьянская, 19, кабинет № 3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йе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этаж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sz w:val="24"/>
                <w:szCs w:val="28"/>
              </w:rPr>
              <w:t>Улицы: Нахимова (от № 14 по № 26), Рабоче-Крестьянская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sz w:val="24"/>
                <w:szCs w:val="28"/>
              </w:rPr>
              <w:t xml:space="preserve">(от № 21 по № 39), Парковая (от № 9 по № 19 и от № 36 по № 48), Белорусская (от № 12 по № 28)   </w:t>
              <w:tab/>
              <w:tab/>
            </w:r>
          </w:p>
        </w:tc>
        <w:tc>
          <w:tcPr>
            <w:tcW w:w="7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3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3"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                                                                                                                      Ю.А. Лубенцов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58:00Z</dcterms:created>
  <dc:creator>1</dc:creator>
  <dc:description/>
  <dc:language>en-US</dc:language>
  <cp:lastModifiedBy>IRU-2</cp:lastModifiedBy>
  <cp:lastPrinted>2020-02-05T16:34:00Z</cp:lastPrinted>
  <dcterms:modified xsi:type="dcterms:W3CDTF">2020-02-05T14:58:00Z</dcterms:modified>
  <cp:revision>2</cp:revision>
  <dc:subject/>
  <dc:title/>
</cp:coreProperties>
</file>