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03.2020                                           № 257                     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по ул. Алексеева, 8  и  находя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ем объектов недвижимого имущества для муниципальных нужд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города Новошахтинск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19.12.2014 № 1573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 xml:space="preserve">  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Алексеева, 8, аварийным и подлежащим сносу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.1. Земельный участок категории земель – земли населенных пунктов, с кадастровым № 61:56:0000086:26, расположенный по адресу: Ростовская обл., г. Новошахтинск, ул. Алексеева, 8, площадью 607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2. Жилые помещения, расположенные в многоквартирном жилом доме по адресу: Ростовская обл. г. Новошахтинск, ул. Алексеева, 8: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) квартира № 1 площадью 63,6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) квартира № 2 площадью 50,8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3) квартира № 3 площадью 65,4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4) квартира № 4 площадью 50,8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5) квартира № 5 площадью 50,8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6) квартира № 6 площадью 65,3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7) квартира № 7 площадью 50,8 кв. м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жилищной политики Администрации города (Голубе-         ва О.В.) провести мероприятия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заключению договоров об изъятии жилых помещений,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21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21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С.А. Бондаренко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имуществом 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20:00Z</dcterms:created>
  <dc:creator>1</dc:creator>
  <dc:description/>
  <dc:language>en-US</dc:language>
  <cp:lastModifiedBy>IRU-2</cp:lastModifiedBy>
  <cp:lastPrinted>2020-03-27T11:21:00Z</cp:lastPrinted>
  <dcterms:modified xsi:type="dcterms:W3CDTF">2020-04-07T07:20:00Z</dcterms:modified>
  <cp:revision>2</cp:revision>
  <dc:subject/>
  <dc:title/>
</cp:coreProperties>
</file>