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6.2022</w:t>
        <w:tab/>
        <w:tab/>
        <w:tab/>
        <w:tab/>
        <w:t xml:space="preserve"> № 67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b/>
          <w:sz w:val="28"/>
          <w:szCs w:val="28"/>
        </w:rPr>
        <w:t xml:space="preserve">О создании </w:t>
      </w:r>
      <w:bookmarkStart w:id="0" w:name="OLE_LINK2"/>
      <w:bookmarkStart w:id="1" w:name="OLE_LINK1"/>
      <w:r>
        <w:rPr>
          <w:b/>
          <w:sz w:val="28"/>
          <w:szCs w:val="28"/>
        </w:rPr>
        <w:t>муниципального учебно-методического центра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атриотического воспитания молодежи «Авангард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овошахтинске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военно-патриотического воспитания детей и молодежи, повышения качества подготовки по основам военной службы, укрепления здоровья и пропаганды здорового образа жизни, развития военно-прикладных видов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 муниципальный учебно-методический центр военно-патрио-тического воспитания молодежи «Авангард» в городе Новошахтинске (далее – Центр) на базе обособленного структурного подразделения центра работы с одаренными детьми «Дворец молодежи» муниципального бюджетного учреждения дополнительного образования «Центр развития творчества детей и юношества» города Новошахтинска (далее – МБУ ДО «ЦРТДиЮ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иректору МБУ ДО «ЦРТДиЮ» Ахмедиевой Г.А. организовать работу Центра в соответствии с его задача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 xml:space="preserve">    </w:t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05:00Z</dcterms:created>
  <dc:creator>1</dc:creator>
  <dc:description/>
  <dc:language>en-US</dc:language>
  <cp:lastModifiedBy>IRONMANN (AKA SHAMAN)</cp:lastModifiedBy>
  <cp:lastPrinted>2022-06-17T15:25:00Z</cp:lastPrinted>
  <dcterms:modified xsi:type="dcterms:W3CDTF">2022-06-24T08:05:00Z</dcterms:modified>
  <cp:revision>2</cp:revision>
  <dc:subject/>
  <dc:title/>
</cp:coreProperties>
</file>