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12.2022</w:t>
        <w:tab/>
        <w:tab/>
        <w:tab/>
        <w:tab/>
        <w:tab/>
        <w:t xml:space="preserve"> № 149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07.12.2018 № 124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ями объемов финансирования, предусмотренных                на реализацию утвержденных мероприятий муниципальной программы города Новошахтинска «Молодежная политика и социальная активность»,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риложение к постановлению Администрации              города от 07.12.2018 № 1245 «Об утверждении муниципальной программы                 города Новошахтинска «Молодежная политика и социальная активность»              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 Признать утратившим силу постановление Администрации города                 от 31.03.2022 № 330 «О внесении изменений в постановление Администрации города от 07.12.2018 № 1245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                и размещению на официальном сайте Администрации города Новошахтинска            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 № 1499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07.12.2018 № 1245 «Об утверждении муниципальной программы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Новошахтинска «Молодежная политика и социальная активность»</w:t>
      </w:r>
    </w:p>
    <w:p>
      <w:pPr>
        <w:pStyle w:val="Style16"/>
        <w:spacing w:before="0" w:after="0"/>
        <w:ind w:left="6237" w:hanging="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Молодежная политика и социальная активность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>
          <w:trHeight w:val="13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–</w:t>
            </w:r>
            <w:r>
              <w:rPr>
                <w:color w:val="000000"/>
                <w:kern w:val="2"/>
                <w:sz w:val="24"/>
              </w:rPr>
              <w:t xml:space="preserve"> 5 568,3 </w:t>
            </w:r>
            <w:r>
              <w:rPr>
                <w:color w:val="000000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color w:val="000000"/>
                <w:sz w:val="24"/>
              </w:rPr>
              <w:t xml:space="preserve">517,7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527,0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624,7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</w:rPr>
              <w:t xml:space="preserve">892,9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kern w:val="2"/>
                <w:sz w:val="24"/>
                <w:szCs w:val="24"/>
              </w:rPr>
              <w:t>752,0</w:t>
            </w:r>
            <w:r>
              <w:rPr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752,0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752,0 </w:t>
            </w:r>
            <w:r>
              <w:rPr>
                <w:color w:val="000000"/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15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15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15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3 421,3 тыс. рублей, в том числе по годам реализации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330,4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41,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>427,9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2 год – 676,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3 год – 548,4 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548,4 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5 год – 548,4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 2 147 </w:t>
            </w:r>
            <w:r>
              <w:rPr>
                <w:color w:val="000000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187,3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85,9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1 год – 196, 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216,2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203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203,6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203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6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7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8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9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0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аспорте подпрограммы № 1 «Поддержка молодежных инициатив» пункт «Ресурсное обеспечение подпрограммы № 1» изложить в следующей редакции: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– 1 632,3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color w:val="000000"/>
                <w:sz w:val="24"/>
              </w:rPr>
              <w:t xml:space="preserve">367,7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343,8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48,4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218,1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3 год – 218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4 год – 218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5 год – 218,1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1 477,2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330,4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11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41,3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>198,6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155,1 тыс. рублей, в том числе по годам 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– 37,3 тыс. рублей; 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2,7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7,1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2 год – 19,5 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3 год – 19,5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19,5 тыс. рублей; 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5 год – 19,5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аспорте подпрограммы № 2 «</w:t>
      </w:r>
      <w:r>
        <w:rPr>
          <w:rFonts w:eastAsia="MS Mincho;ＭＳ 明朝"/>
          <w:sz w:val="28"/>
          <w:szCs w:val="28"/>
        </w:rPr>
        <w:t>Формирование патриотизма и гражданственности в молодежной среде» пункт «</w:t>
      </w:r>
      <w:r>
        <w:rPr>
          <w:sz w:val="28"/>
          <w:szCs w:val="28"/>
        </w:rPr>
        <w:t>Ресурсное обеспечение подпрограммы № 2» изложить в следующей редакции:</w:t>
      </w:r>
    </w:p>
    <w:p>
      <w:pPr>
        <w:pStyle w:val="Normal"/>
        <w:jc w:val="both"/>
        <w:rPr>
          <w:rFonts w:eastAsia="MS Mincho;ＭＳ 明朝"/>
          <w:sz w:val="18"/>
          <w:szCs w:val="28"/>
        </w:rPr>
      </w:pPr>
      <w:r>
        <w:rPr>
          <w:rFonts w:eastAsia="MS Mincho;ＭＳ 明朝"/>
          <w:sz w:val="1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– 1 740,6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0,6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5,0 тыс. рублей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0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1 740,6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0,6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5,0 тыс. рублей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50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7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0,0 тыс. рубле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паспорте подпрограммы № 3 «Формирование эффективной системы поддержки добровольческой деятельности» пункт «Ресурсное обеспечение подпрограммы № 3»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right="-10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right="-108" w:firstLine="34"/>
              <w:rPr/>
            </w:pPr>
            <w:r>
              <w:rPr>
                <w:color w:val="000000"/>
                <w:sz w:val="24"/>
                <w:szCs w:val="24"/>
              </w:rPr>
              <w:t>подпрограммы № 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– 92,6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19 год – 29,4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8,2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3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5 год – 5,0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30,0 тыс. рублей, в том числе по годам 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0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62,6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29,4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8,2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3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5 год – 5,0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»</w:t>
            </w:r>
          </w:p>
        </w:tc>
      </w:tr>
    </w:tbl>
    <w:p>
      <w:pPr>
        <w:pStyle w:val="Normal"/>
        <w:jc w:val="both"/>
        <w:rPr>
          <w:rFonts w:eastAsia="Arial CYR"/>
          <w:sz w:val="14"/>
          <w:szCs w:val="28"/>
        </w:rPr>
      </w:pPr>
      <w:r>
        <w:rPr>
          <w:rFonts w:eastAsia="Arial CYR"/>
          <w:sz w:val="14"/>
          <w:szCs w:val="28"/>
        </w:rPr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  <w:t xml:space="preserve">5. В </w:t>
      </w:r>
      <w:r>
        <w:rPr>
          <w:sz w:val="28"/>
          <w:szCs w:val="28"/>
        </w:rPr>
        <w:t>паспорте подпрограммы № 4 «Развитие инфраструктуры молодежной политики» пункт «Ресурсное обеспечение подпрограммы № 4» изложить в следующей редакции:</w:t>
      </w:r>
    </w:p>
    <w:p>
      <w:pPr>
        <w:pStyle w:val="Normal"/>
        <w:widowControl w:val="false"/>
        <w:autoSpaceDE w:val="false"/>
        <w:ind w:left="394" w:hanging="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127"/>
        <w:gridCol w:w="7371"/>
      </w:tblGrid>
      <w:tr>
        <w:trPr>
          <w:trHeight w:val="923" w:hRule="atLeast"/>
        </w:trPr>
        <w:tc>
          <w:tcPr>
            <w:tcW w:w="2127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4</w:t>
            </w:r>
          </w:p>
        </w:tc>
        <w:tc>
          <w:tcPr>
            <w:tcW w:w="7371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ind w:left="173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– 2 102,8  тыс. рублей, в том числе по годам реализации:                                                                                     2021 год – 426,3 тыс. рублей;                                                                                   2022 год – 524,8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3 год – 383,9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4 год – 383,9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383,9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1 914,1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86,6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78,1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3 год – 349,8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4 год – 349,8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349,8 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188,7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9,7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6,7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3 год – 34,1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4 год – 34,1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34,1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6. Приложение № 3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915" w:hanging="0"/>
        <w:jc w:val="center"/>
        <w:rPr/>
      </w:pPr>
      <w:r>
        <w:rPr>
          <w:sz w:val="28"/>
          <w:szCs w:val="28"/>
        </w:rPr>
        <w:t>«Приложение № 3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915" w:hanging="0"/>
        <w:jc w:val="center"/>
        <w:rPr/>
      </w:pPr>
      <w:r>
        <w:rPr>
          <w:sz w:val="28"/>
          <w:szCs w:val="28"/>
        </w:rPr>
        <w:t xml:space="preserve">«Молодежная политика и </w:t>
      </w:r>
    </w:p>
    <w:p>
      <w:pPr>
        <w:pStyle w:val="Normal"/>
        <w:ind w:left="10915" w:hanging="0"/>
        <w:jc w:val="center"/>
        <w:rPr/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/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425"/>
        <w:gridCol w:w="567"/>
        <w:gridCol w:w="1275"/>
        <w:gridCol w:w="426"/>
        <w:gridCol w:w="708"/>
        <w:gridCol w:w="709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оритетного 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 руб.)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по годам реализации программы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6"/>
        <w:gridCol w:w="2835"/>
        <w:gridCol w:w="425"/>
        <w:gridCol w:w="567"/>
        <w:gridCol w:w="1275"/>
        <w:gridCol w:w="426"/>
        <w:gridCol w:w="708"/>
        <w:gridCol w:w="709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Молодежная политика и социальная активность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 5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 5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«Поддержка молодежны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7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1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7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беспечение проведения мероприятий по вовлечению молодежи в социальную практику,  поддержке молодежных иници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З «ДГБ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е объед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1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kern w:val="2"/>
                <w:sz w:val="24"/>
                <w:szCs w:val="24"/>
              </w:rPr>
              <w:t>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рганизационное, информационное и методическое обеспечение мероприятий по работе с молодежью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10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kern w:val="2"/>
                <w:sz w:val="24"/>
                <w:szCs w:val="24"/>
              </w:rPr>
              <w:t>312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7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. 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ю молодеж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щественные объед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103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. Участие молодежи города в международных, региональных, межрегиональных и муниципальных конкурсных проектах, мероприятиях, акциях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1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Формирование патриотизма и гражданственности в молодежной сред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. Награждение именными премиями Главы Администрации города талантливой молодежи 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Формирование целостной системы поддержки обладающей лидерскими навыками инициативной и талантливой молодежи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беспечение проведения мероприятий по содействию гражданско-патриотическому воспитанию молодых людей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4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Социальная активность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е мероприятие. Реализация регионального проекта «Социальная активность». 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3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3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. Информационная и рекламная кампания в целях популяризации добровольчеств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3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№ 4 </w:t>
            </w:r>
            <w:r>
              <w:rPr>
                <w:color w:val="000000"/>
                <w:sz w:val="24"/>
                <w:szCs w:val="24"/>
              </w:rPr>
              <w:t>«Развитие инфраструктуры молодежной политики»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Мероприятия, проводимые на базе профильных центров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4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ритетное мероприятие. 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4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риложение № 4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sz w:val="28"/>
          <w:szCs w:val="28"/>
        </w:rPr>
        <w:t xml:space="preserve">«Приложение № 4 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лодежная политика 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Молодежная политика и социальная активность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5 5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4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 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№ 1 «Поддержка молодежны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6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4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198,6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2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    № 2 «Формирование патриотизма и гражданственности в молодежной сре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№ 4 </w:t>
            </w:r>
            <w:r>
              <w:rPr>
                <w:color w:val="000000"/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9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Приложение № 5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sz w:val="28"/>
          <w:szCs w:val="28"/>
        </w:rPr>
        <w:t xml:space="preserve">«Приложение № 5 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лодежная полити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и социальная актив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по вопросам местного значения         </w:t>
      </w: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567"/>
        <w:gridCol w:w="709"/>
        <w:gridCol w:w="709"/>
        <w:gridCol w:w="567"/>
        <w:gridCol w:w="850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850"/>
        <w:gridCol w:w="567"/>
        <w:gridCol w:w="567"/>
        <w:gridCol w:w="567"/>
        <w:gridCol w:w="426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№</w:t>
            </w:r>
          </w:p>
          <w:p>
            <w:pPr>
              <w:pStyle w:val="Normal"/>
              <w:ind w:left="-250" w:right="-25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1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1"/>
              </w:rPr>
              <w:t>субсид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2 го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3 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4 г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том числе: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 xml:space="preserve">за счет сред-ств област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567"/>
        <w:gridCol w:w="709"/>
        <w:gridCol w:w="709"/>
        <w:gridCol w:w="567"/>
        <w:gridCol w:w="850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850"/>
        <w:gridCol w:w="567"/>
        <w:gridCol w:w="567"/>
        <w:gridCol w:w="567"/>
        <w:gridCol w:w="426"/>
        <w:gridCol w:w="850"/>
      </w:tblGrid>
      <w:tr>
        <w:trPr>
          <w:tblHeader w:val="true"/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4"/>
              </w:rPr>
              <w:t xml:space="preserve">Субсидия на софинансирование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8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jc w:val="center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18:00Z</dcterms:created>
  <dc:creator>1</dc:creator>
  <dc:description/>
  <dc:language>en-US</dc:language>
  <cp:lastModifiedBy>IRONMANN (AKA SHAMAN)</cp:lastModifiedBy>
  <cp:lastPrinted>2023-01-13T11:55:00Z</cp:lastPrinted>
  <dcterms:modified xsi:type="dcterms:W3CDTF">2023-01-18T14:18:00Z</dcterms:modified>
  <cp:revision>2</cp:revision>
  <dc:subject/>
  <dc:title/>
</cp:coreProperties>
</file>