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8.03.2022  </w:t>
        <w:tab/>
        <w:tab/>
        <w:tab/>
        <w:tab/>
        <w:tab/>
        <w:t xml:space="preserve"> № 275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городского автопробега «Мы вмест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азднования «Крымской весн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единства народов, патриотического воспитания молодого поколения города Новошахтинска, а также в поддержку независимости Донецкой и Луганской Народных Республик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правлению образования Администрации города Новошахтинска (Бахтинова Т.П.) и Отделу культуры и спорта Администрации города Новошахтинска (Коновалова Н.Г.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провести 19.03.2022 в 14.00 ч городской автопробег «Мы вместе» в рамках празднования «Крымской весны» (далее – городской автопробег «Мы вместе») по маршруту: пр. Ленина, 50 – пр. Ленина – ул. Советской Конституции – ул. Комсомольская – ул. Харьковская – ул. Демократическая – ул. Рабоче-Крестьянская – ул. Нахимова – ул. Молодогвардейцев – ул. Демократическая – ул. Харьковская – ул. Славы, 34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организовать участников городского автопробега «Мы вместе» из числа работающей молодеж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Рекомендовать Отделу Министерства внутренних дел Российской Федерации по городу Новошахтинску (Глухов С.И.) обеспечить сопровождение и охрану общественного порядка при проведении городского автопробега «Мы вместе» 19.03.2022 с 14.00 ч до 15.00 ч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Муниципальному бюджетному учреждению здравоохранения «Центральная городская больница» города Новошахтинска (Савин В.В.) обеспечить сопровождение участников городского автопробега «Мы вместе» автомобилем скорой медицинской помощ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Рекомендовать местным средствам массовой информации: обществу с ограниченной ответственностью «Редакция газеты «Знамя шахтера» (Наумо-  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информировать население о городском автопробеге «Мы вместе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Контроль за исполнением постановления возложить на заместителя Главы Администрации города по социальным вопросам Туркатову Е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18:00Z</dcterms:created>
  <dc:creator>Elena</dc:creator>
  <dc:description/>
  <dc:language>en-US</dc:language>
  <cp:lastModifiedBy>IRONMANN (AKA SHAMAN)</cp:lastModifiedBy>
  <cp:lastPrinted>2022-03-18T14:59:00Z</cp:lastPrinted>
  <dcterms:modified xsi:type="dcterms:W3CDTF">2022-03-18T13:18:00Z</dcterms:modified>
  <cp:revision>2</cp:revision>
  <dc:subject/>
  <dc:title/>
</cp:coreProperties>
</file>