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3.11.2016  </w:t>
        <w:tab/>
        <w:tab/>
        <w:tab/>
        <w:tab/>
        <w:tab/>
        <w:t xml:space="preserve">    № 1080                    </w:t>
        <w:tab/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городск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верие потребител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азвития конкуренции среди предприятий города, повышения качества предоставляемых товаров и услуг, профилактики правонарушений в сфере защиты прав потребителей и соблюдения санитарно-эпидемиологического законод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овести городской конкурс «Доверие потребителей» в период с 10.11.2016 по 15.12.2016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оздать конкурсную комиссию по проведению городского конкурса «Доверие потребителей» и утвердить её состав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положение о проведении городского конкурса «Доверие потребителей»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комендовать местным средствам массовой информации: Муниципальному предприятию «Редакция газеты «Знамя шахтера» (Наумо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«Дорожное радио г. Новошахтинск» (Филиппенко А.Ю.) информировать население города о проведении городского конкурса «Доверие потребите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Контроль за исполнением постановления возложить на заместителя Главы Администрации города по вопросам экономики Ермаченко М.В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города </w:t>
        <w:tab/>
        <w:tab/>
        <w:tab/>
        <w:tab/>
        <w:tab/>
        <w:tab/>
        <w:tab/>
        <w:t xml:space="preserve">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отребительского рынка Администрации города 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от 03.11.2016  № 10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городского 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верие потребител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8"/>
      </w:tblGrid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н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потребительского рынка Администрации город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я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Олег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лавный специалист отдела потребительского рынка Администрации города, секретарь комиссии 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8"/>
      </w:tblGrid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член Молодежного правительства при </w:t>
            </w:r>
            <w:r>
              <w:rPr>
                <w:bCs/>
                <w:sz w:val="28"/>
                <w:szCs w:val="28"/>
              </w:rPr>
              <w:t>Администрации города Новошахтинска</w:t>
            </w:r>
          </w:p>
          <w:p>
            <w:pPr>
              <w:pStyle w:val="Normal"/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7088" w:type="dxa"/>
            <w:tcBorders/>
          </w:tcPr>
          <w:p>
            <w:pPr>
              <w:pStyle w:val="Heading1"/>
              <w:spacing w:before="0" w:after="100"/>
              <w:ind w:left="176" w:hanging="142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заведующий отделом гигиены и эпидемиологии с лабораториями в городе Новошахтинске, </w:t>
            </w:r>
            <w:r>
              <w:rPr>
                <w:b w:val="false"/>
                <w:sz w:val="28"/>
                <w:szCs w:val="28"/>
              </w:rPr>
              <w:t>Мясниковском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и</w:t>
            </w:r>
            <w:r>
              <w:rPr>
                <w:b w:val="false"/>
                <w:sz w:val="28"/>
                <w:szCs w:val="28"/>
              </w:rPr>
              <w:t xml:space="preserve"> Родионово-Несветайском районах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 филиала </w:t>
            </w:r>
            <w:r>
              <w:rPr>
                <w:rStyle w:val="StrongEmphasis"/>
                <w:b/>
                <w:sz w:val="28"/>
                <w:szCs w:val="28"/>
                <w:lang w:val="ru-RU" w:eastAsia="ru-RU"/>
              </w:rPr>
              <w:t>Федерального бюджетного учреждения здравоохранения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 «Центр гигиены и эпидемиологии в Ростовской области» в городе Ростове-на-Дону (по согласованию)</w:t>
            </w:r>
          </w:p>
        </w:tc>
      </w:tr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 Новошахтинске, Мясниковском, Родионово-Несветайском районах (по согласованию)</w:t>
            </w:r>
          </w:p>
          <w:p>
            <w:pPr>
              <w:pStyle w:val="Normal"/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Владиславовна</w:t>
            </w:r>
          </w:p>
        </w:tc>
        <w:tc>
          <w:tcPr>
            <w:tcW w:w="7088" w:type="dxa"/>
            <w:tcBorders/>
          </w:tcPr>
          <w:p>
            <w:pPr>
              <w:pStyle w:val="Heading1"/>
              <w:spacing w:before="0" w:after="100"/>
              <w:ind w:left="176" w:hanging="142"/>
              <w:rPr/>
            </w:pPr>
            <w:r>
              <w:rPr>
                <w:b w:val="false"/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председатель Молодежного парламента при Новошахтинской городской Дум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от 03.11.2016 № 10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7" w:leader="underscore"/>
          <w:tab w:val="left" w:pos="8578" w:leader="underscore"/>
        </w:tabs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городского конкурса «Доверие потребител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Настоящее Положение определяет порядок организации и проведения городского конкурса «Доверие потребителей» (далее – конкурс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2. Цели проведения конкурса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витие конкуренции среди предприятий города: юридических лиц, индивидуальных предпринимателей (далее – хозяйствующие субъекты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качества предоставляемых товаров и услуг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илактика правонарушений в сфере защиты прав потребите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3. Участниками конкурса могут быть предприятия торговли города, в которых осуществляется продажа продовольственных товаров универсального ассортимента по методу само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рганизации и проведен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1. Организация проведения конкурса возлагается на отдел потребительского рынка Администрации города (Музыкантова Н.М.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2. В конкурсе могут принять участие все предприятия торговли города, в которых осуществляется продажа продовольственных товаров универсального ассортимента по методу самообслуживания (далее – участник конкурса). Предприятия торговли одного хозяйствующего субъекта, представленные на территории города двумя и более предприятиями, принимаются за одного участника конкурс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тдел потребительского рынка Администрации города в период с 10.11.2016 по 01.12.2016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3.1 через средства массовой информации информирует жителей города о конкурсе, сроках его проведения и участниках конкурса;</w:t>
      </w:r>
    </w:p>
    <w:p>
      <w:pPr>
        <w:pStyle w:val="Normal"/>
        <w:spacing w:lineRule="auto" w:line="276"/>
        <w:jc w:val="both"/>
        <w:rPr/>
      </w:pPr>
      <w:bookmarkStart w:id="0" w:name="sub_52"/>
      <w:bookmarkEnd w:id="0"/>
      <w:r>
        <w:rPr>
          <w:sz w:val="28"/>
          <w:szCs w:val="28"/>
        </w:rPr>
        <w:tab/>
        <w:t>2.3.2 для выявления потребительских предпочтений жителей города проводит опрос (анкетирование) потребителей в сети Интернет.</w:t>
      </w:r>
    </w:p>
    <w:p>
      <w:pPr>
        <w:pStyle w:val="Normal"/>
        <w:spacing w:lineRule="auto" w:line="276"/>
        <w:jc w:val="both"/>
        <w:rPr/>
      </w:pPr>
      <w:bookmarkStart w:id="1" w:name="sub_52"/>
      <w:bookmarkEnd w:id="1"/>
      <w:r>
        <w:rPr>
          <w:sz w:val="28"/>
          <w:szCs w:val="28"/>
        </w:rPr>
        <w:tab/>
        <w:t xml:space="preserve">2.4. Конкурсная комиссия по проведению конкурса (далее – комиссия) в период с 02.12.2016 по 09.12.2016 посещает торговые объекты участников конкурса и оценивает их работу в соответствии с критериями оценки, указанными в </w:t>
      </w:r>
      <w:hyperlink w:anchor="sub_26">
        <w:r>
          <w:rPr>
            <w:rStyle w:val="InternetLink"/>
            <w:color w:val="000000"/>
            <w:sz w:val="28"/>
            <w:szCs w:val="28"/>
            <w:u w:val="none"/>
          </w:rPr>
          <w:t>пункте 3.</w:t>
        </w:r>
      </w:hyperlink>
      <w:r>
        <w:rPr>
          <w:sz w:val="28"/>
          <w:szCs w:val="28"/>
        </w:rPr>
        <w:t>1 раздела 3 настоящего Положения. Предприятия торговли одного хозяйствующего субъекта, представленные на территории города двумя и более предприятиями, оцениваются комиссией по двум объектам, расположенным ближе к центральной част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Критерии оценки деятельности участников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 Комиссия оценивает деятельность участников конкурса по следующим критериям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.1. Соблюдение требований Закона Российской Федерации от 07.02.1992   № 2300-I «О защите прав потребителей», постановления Правительства Российской Федерации от 19.01.1998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личие вывески с указанием фирменного наименования предприятия торговли, режима работы, местонахождения, юридического адреса – 1 бал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нформационного стенда – 1 бал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бота руководителя с книгой отзывов и предложений – 1 балл за рассмотренные претензии, минус 1 балл за наличие нерассмотренных претензий покуп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оформление ценников – 1 бал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ценников ко всем товарам – 1 бал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свободных проходов между стеллажами, т.е. отсутствие в торговом зале товаров, не освобожденных от тары, оберточных и увязочных материалов, металлических клипс – 1 бал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лучае предпродажного фасования товаров работниками предприятия торговли – наличие информации об изготовителе, дате изготовления и дате фасовки – 1 бал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.2. Соблюдение требований СанПиН 2.3.6.1066-01 «Санитарно-эпидеми-ологические требования к организациям торговли и обороту в них продовольственного сырья и пищевых продуктов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блюдение правил товарного соседства (продукты, имеющие специфический запах (сельди, специи и т.п.), должны храниться отдельно от продуктов, воспринимающих запахи) – 2 балл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тсутствие совместного хранения сырых продуктов и полуфабрикатов вместе с готовыми пищевыми продуктами – 2 балл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тсутствие хранения испорченных или подозрительных по качеству пищевых продуктов вместе с доброкачественными (овощи, фрукты) – 2 балл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ыкладка моющих, отбеливающих средств, стиральных порошков, паст в обособленных отделах, т.е. в условиях, исключающих возможность контакта их с пищевыми продуктами – 2 балл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воскопа для предварительной проверки качества яиц – 2 бал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.3. Создание комфортных условий для выбора и приобретения товаров в соответствии с ГОСТ Р 51773-2009 «Услуги торговли. Классификация предприятий торговли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личие удобных пешеходных дорожек, подъездных путей, автостоянки –       1 бал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личие освещения прилегающей территории к предприятию торговли в вечернее время – 1 бал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едусмотрены пандусы или иные устройства, обеспечивающие инвалидам и маломобильным группам населения возможность посещения предприятия торгов-ли – 1 балл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едусмотрены аварийные выходы, инструкции о действиях в аварийной ситуации – 1 бал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ширина проходов между оборудованием в торговом зале должна обеспечивать покупателям удобство выбора и приобретения товаров – от 1 до 3 балл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личие у обслуживающего персонала форменной одежды с эмблемой предприятия торговли – 1 бал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Поддержка производителей Ростов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личие областных производителей – 1 балл за 10 процентов областной продукции, 2 балла за 20 – 30 процентов областной продукции, 3 балла за более            30 процентов областной продук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личие навигационной информации для покупателей по товарам областных производителей (стоппера, плакаты) – 1 бал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личие визуализации областной системы качества товаров – добровольной сертификации «Сделано на Дону» (стоппера, плакаты) – 1 бал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дукции со знаком «Сделано на Дону» – 1 бал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.5. Каждое несоответствие критериям оценки подпунктов 3.1.1 – 3.1.4 оценивается как минус 1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пределение победител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bookmarkStart w:id="2" w:name="sub_31"/>
      <w:bookmarkEnd w:id="2"/>
      <w:r>
        <w:rPr>
          <w:sz w:val="28"/>
          <w:szCs w:val="28"/>
        </w:rPr>
        <w:t>4.1. При подведении итоговой оценки каждого участника конкурса комиссия суммирует результаты, полученные:</w:t>
      </w:r>
    </w:p>
    <w:p>
      <w:pPr>
        <w:pStyle w:val="Normal"/>
        <w:spacing w:lineRule="auto" w:line="276"/>
        <w:ind w:firstLine="709"/>
        <w:jc w:val="both"/>
        <w:rPr/>
      </w:pPr>
      <w:bookmarkStart w:id="3" w:name="sub_31"/>
      <w:bookmarkStart w:id="4" w:name="sub_55"/>
      <w:bookmarkEnd w:id="3"/>
      <w:bookmarkEnd w:id="4"/>
      <w:r>
        <w:rPr>
          <w:sz w:val="28"/>
          <w:szCs w:val="28"/>
        </w:rPr>
        <w:t>4.1.1. По критериям оценки деятельности участника конкурса – количество набранных балл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5" w:name="sub_55"/>
      <w:bookmarkStart w:id="6" w:name="sub_57"/>
      <w:bookmarkEnd w:id="5"/>
      <w:r>
        <w:rPr>
          <w:sz w:val="28"/>
          <w:szCs w:val="28"/>
        </w:rPr>
        <w:t>4.1.2. По опросу жителей города</w:t>
      </w:r>
      <w:bookmarkEnd w:id="6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bookmarkStart w:id="7" w:name="sub_32"/>
      <w:r>
        <w:rPr>
          <w:sz w:val="28"/>
          <w:szCs w:val="28"/>
        </w:rPr>
        <w:t xml:space="preserve">4.2. В срок до 12.12.2016 на заседании комиссии подводятся результаты конкурса и определяется победитель. Оформляется протокол, который подписывается председателем комиссии. </w:t>
      </w:r>
      <w:bookmarkEnd w:id="7"/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3. Победителем конкурса считается участник конкурса, набравший наибольшее количество баллов. В случае, если два и более участника конкурса набрали одинаковое количество баллов, то победитель</w:t>
      </w:r>
      <w:bookmarkStart w:id="8" w:name="sub_34"/>
      <w:r>
        <w:rPr>
          <w:sz w:val="28"/>
          <w:szCs w:val="28"/>
        </w:rPr>
        <w:t xml:space="preserve"> определяется путём проведения открытого голосования председателя, заместителя председателя, членов комиссии. При голосовании председатель, заместитель председателя, каждый член комиссии имеет один голос. Решения комиссии принимаются простым большинством голосов присутствующих на заседании. В случае равенства голосов, голос председательствующего на заседании комиссии является решающи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Информация о времени и месте награждения доводится до победителя конкурса в телефонном режиме в течение двух дней с момента принятия решения комиссии. Информация об итогах конкурса размещается на официальном сайте Администрации города Новошахтинска в сети Интернет</w:t>
      </w:r>
      <w:bookmarkEnd w:id="8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Награждение победителя конкурс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1. Победитель конкурса награждается дипломом по форме согласно приложению к настоящему По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2. Награждение победителя конкурса проводится председателем комиссии или по его поручению заместителем председателя в присутствии всех членов комиссии 15.12.2016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     Ю.А. Лубенц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положению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городского конкурса «Доверие потребителей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б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овошахтин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П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едителя городского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верие потребител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раждае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хозяйствующего субъект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                                 __________________                          И.Н. Сорок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Grame">
    <w:name w:val="gram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31:00Z</dcterms:created>
  <dc:creator>Elena</dc:creator>
  <dc:description/>
  <dc:language>en-US</dc:language>
  <cp:lastModifiedBy>IRU-1</cp:lastModifiedBy>
  <cp:lastPrinted>2016-11-07T10:07:00Z</cp:lastPrinted>
  <dcterms:modified xsi:type="dcterms:W3CDTF">2016-11-14T06:31:00Z</dcterms:modified>
  <cp:revision>2</cp:revision>
  <dc:subject/>
  <dc:title/>
</cp:coreProperties>
</file>