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06.2022</w:t>
        <w:tab/>
        <w:tab/>
        <w:tab/>
        <w:tab/>
        <w:t xml:space="preserve">             № 664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установления особ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ого режи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6.09.2020 № 1479 «Об утверждении Правил противопожарного режима в Российской Федерации» и в целях обеспечения первичных мер пожарной безопасности на территории города Новошахтинска в пожароопасные периоды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Перечень оснований для установления особого противопожарного режима на территории города Новошахтинска согласно приложению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Порядок установления особого противопожарного режима на территории города Новошахтинска согласно приложению № 2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Новошахти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6.2022  № 6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аний для установления особого противопожарного режи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Рост количества пожаров и (или) травматизма и (или) гибели людей на пожарах, в том числе обусловленный резким повышением либо понижением температуры воздух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ильный ветер (в том числе смерчи и шквалы) со скоростью ветра в порывах 30 и более метров в секун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Крупные аварии на предприятиях и других опасных производственных объектах, ставящие под угрозу жизнь и здоровье граждан, требующие немедленных действий по предупреждению или тушению пожаров и связанных с ними первоочередных аварийно-спасатель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Осложнение обстановки с природными пожарами, угрожающими нормальной деятельности предприятий и граждан, создающими реальную угрозу жизни и здоровью людям, уничтожения их имуще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Аварийное отключение коммунальной системы жизнеобеспечения или электроэнергетической системы в жилых кварталах на 2 суток и боле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При других обстоятельствах, требующих неотложных мер по защите населения, организации тушения пожаров и проведению аварийно-спасате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6.2022  № 6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я особого противопожарного режи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 случае повышения пожарной опасности, а также условий, перечисленных в Перечне оснований для установления особого противопожарного режима, постановлением Администрации города устанавливается особый противопожарный режим на территории гор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Введение особого противопожарного режима на территории города принимается Главой Администрации города на основании решения комиссии по предупреждению и ликвидации чрезвычайных ситуаций и обеспечению пожарной безопасности муниципального образования «Город Новошахтинск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Особый противопожарный режим может быть введен как на всей территории муниципального образования «Город Новошахтинск», так и его части в пределах границ города, садоводческих, огороднических, дачных некоммерческих объединений граждан и т. д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В постановлении об установлении особого противопожарного режима указыва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стоятельства, послужившие основанием для введения особого противопожарного режим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границы территории, на которой устанавливается особый противопожарный режи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установления особого противопожарного режим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на который устанавливается особый противопожарный режи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еречень дополнительных требований пожарной безопасности, вводимых в целях обеспечения особого противопожарного режим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лжностные лица и органы, ответственные за осуществление конкретных мероприятий в период действия особого противопожарного режима, пределы полномочий этих органов и должностных лиц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Разработку комплекса мер, направленных на устранение повышенной опасности и контроль за их выполнением, осуществляет Администрация города руководствуясь дополнительными требованиями пожарной безопасности, действующими в период особого противопожарного режима. При этом назначается должностное лицо, ответственное за организацию выполнения требований пожарной безопасности и координацию действий сил и средств на указанной территор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6. Постановление об установлении особого противопожарного режима является обязательным для исполнения гражданами, организациями, независимо от форм собственности и ведомственной принадлежности, находящимися на территории гор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7. Информация о введении особого противопожарного режима незамедлительно доводится до сведения населения города через средства массовой информации, иными способами, позволяющими эффективно и своевременно уведомить все слои населения, независимо от их социально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56:00Z</dcterms:created>
  <dc:creator>Elena</dc:creator>
  <dc:description/>
  <cp:keywords/>
  <dc:language>en-US</dc:language>
  <cp:lastModifiedBy>Elena</cp:lastModifiedBy>
  <cp:lastPrinted>2022-06-14T09:56:00Z</cp:lastPrinted>
  <dcterms:modified xsi:type="dcterms:W3CDTF">2022-06-14T11:36:00Z</dcterms:modified>
  <cp:revision>3</cp:revision>
  <dc:subject/>
  <dc:title> </dc:title>
</cp:coreProperties>
</file>