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.07.2022  </w:t>
        <w:tab/>
        <w:tab/>
        <w:tab/>
        <w:tab/>
        <w:tab/>
        <w:t xml:space="preserve">  № 819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я </w:t>
      </w:r>
      <w:bookmarkStart w:id="0" w:name="_Hlk108008926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от 08.10.2021 № 1098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реализацией мероприятий проекта «Чистая вода», рассмотрев письмо филиала «Новошахтинский» государственного унитарного предприятия Ростовской области «Управление развития систем водоснабжения» (Акулич А.В.) от 04.04.2022 № 1069 о запуске электролизной для получения низкоконцентрированного гипохлорида натрия с целью обеззараживания питьевой воды, подаваемой потребителям города Новошахтинска, ликвидации склада хлора на участке очистных сооружений «Водострой» и отсутствием необходимости выдачи средств индивидуальной защиты населению, проживающему на территориях в пределах границ зон возможного химического заражения,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Отменить постановление Администрации города от 08.10.2021 № 1098 «О планировании и организации обеспечения населения города Новошахтинска средствами индивидуальной защиты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города Новошахтинс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правление по делам гражданской обороны и чрезвычайным ситуациям»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3:06:00Z</dcterms:created>
  <dc:creator>Elena</dc:creator>
  <dc:description/>
  <dc:language>en-US</dc:language>
  <cp:lastModifiedBy>User</cp:lastModifiedBy>
  <cp:lastPrinted>2022-07-25T12:27:00Z</cp:lastPrinted>
  <dcterms:modified xsi:type="dcterms:W3CDTF">2022-07-29T13:06:00Z</dcterms:modified>
  <cp:revision>2</cp:revision>
  <dc:subject/>
  <dc:title/>
</cp:coreProperties>
</file>