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3.2022  </w:t>
        <w:tab/>
        <w:tab/>
        <w:tab/>
        <w:tab/>
        <w:tab/>
        <w:t xml:space="preserve"> № 193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 от 29.08.2019 № 88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едения нормативного правового акта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е в приложение к постановлению Администрации города от 29.08.2019 № 883 «Об утверждении административного регламента предоставления муниципальной услуги Администрацией города Новошахтинска «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согласно приложению к постановл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главного архитектора города Панфилову С.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города</w:t>
        <w:tab/>
        <w:tab/>
        <w:tab/>
        <w:tab/>
        <w:tab/>
        <w:t xml:space="preserve">       С.А. Бондаренко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3.2022  № 1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Е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о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8.2019 № 883 «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Администрацией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шахтинска «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Регла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ункт 2 раздела I Регламента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«2. Получателями муниципальной услуги являются застройщики (физические, юридические лица и индивидуальные предприниматели), планирующие строительство или реконструкцию объекта индивидуального жилищного строительства или садового дома, расположенных на территории города Новошахтинска (далее – заявители) или иные лица, имеющие право в соответствии с законодательством Российской Федерации представлять интересы заявителей (далее – представители заявителей) (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67/entry/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                                                                     Ю.А. Лубенц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ta0000026">
    <w:name w:val="pt-a0-000026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25:00Z</dcterms:created>
  <dc:creator>Elena</dc:creator>
  <dc:description/>
  <dc:language>en-US</dc:language>
  <cp:lastModifiedBy>User</cp:lastModifiedBy>
  <cp:lastPrinted>2022-03-02T14:55:00Z</cp:lastPrinted>
  <dcterms:modified xsi:type="dcterms:W3CDTF">2022-03-14T12:25:00Z</dcterms:modified>
  <cp:revision>2</cp:revision>
  <dc:subject/>
  <dc:title/>
</cp:coreProperties>
</file>