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22  </w:t>
        <w:tab/>
        <w:tab/>
        <w:tab/>
        <w:tab/>
        <w:tab/>
        <w:t xml:space="preserve">  № 40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5.09.2020 № 8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исьмом Минобрнауки России от 14.01.2016 № 07-81 «Об осуществлении выплат компенсации родителям (законным представителям) детей, обучающихся на дому», в целях улучшения организации бесплатного питания обучающихся муниципальных общеобразовательных организац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25.09.2020 № 803 «Об утверждении Порядка предоставления бесплатного питания обучающимся муниципальных общеобразовательных организаций города Новошахтинска» согласно приложению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от 24.12.2021 № 1389 «О внесении изменения в постановление Администрации города от 25.09.2020 № 803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, размещению на официальном сайте Администрации города Новошахтинска в сети Интернет и распространяется на правоотношения, возникшие с 01.01.2022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 города по социальным вопросам Туркатову Е.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40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9.2020 № 803 «Об утверждении Порядк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сплатного питания обучающимся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2 постановляющей части изложить в редакции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«2. Установить стоимость бесплатного питания для обучающихся муниципальных общеобразовательных организаций в день на одного ребенка за счет средств бюджета города в следующем размере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непосредственно в образовательной организации, – 75 рублей 01 копейка;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индивидуально на дому, – 136 рублей 02 копейки; 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, получающих образование индивидуально на дому и не являющихся детьми с ограниченными возможностями здоровья, – 61 рубль 01 копейка;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5 – 11 классов, проживающих в семьях, являющихся малоимущими, – 61 рубль 01 копей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обучающихся 5 – 11 классов с ограниченными возможностями здоровья – 136 рублей 02 копейк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9.2020 № 803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питания обучающимся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й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Style16"/>
        <w:spacing w:before="0" w:after="0"/>
        <w:ind w:left="720" w:hanging="0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процедуру обеспечения бесплатным питанием обучающихся муниципальных общеобразовательных организаций города Новошахтинска (далее соответственно – обучающиеся, образовательные 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есплатное питание в образовательных организациях получают сле-дующие категории обуч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учающиеся, получающие начальное общ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бучающиеся 5 – 11 классов, проживающие в семьях, являющихся малоиму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Обучающиеся с ограниченными возможностями здоровья (далее – обучающиеся с ОВ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Бесплатное питание обучающимся, указанным в подпункте 1.2.1 настоящего Порядка, предоставляется на основании приказа о зачислении обучающихся в образовательную орган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платное питание обучающимся, указанным в подпунктах 1.2.2, 1.2.3 настоящего Порядка, предоставляется на основании заявления одного из родителей (законных представителей), поданного в образовательную организацию по форме согласно приложению №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тветственным за организацию питания обучающихся является руководитель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образовательной организации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питания обучающихся в соответствии с законодательством Российской Федерации и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сть утверждения списков на бесплатное питание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ежедневного учета обучающихся, получающих бесплатное 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опросы обеспечения бесплатным питанием обучающихся, не урегулированные настоящим Порядком, регламентируются локальным актом образовательной организаци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рганизация предоставления бесплатного питания обучающ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ющим начальное общее образова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Бесплатное питание обучающимся, получающим начальное общее образование непосредственно в образовательной организации, предоставляется один раз в день – в виде завтрака или об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Бесплатное питание обучающимся, получающим начальное общее образование индивидуально на дому, предоставляется в виде продуктового на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писки на бесплатное питание обучающихся, получающих начальное общее образование, формируются согласно приказам о зачислении детей в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Бесплатное питание обучающимся, получающим начальное общее образование непосредственно в образовательной организации, предоставляет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Бесплатное питание обучающимся, получающим начальное общее образование индивидуально на дому, организуется в дни учеб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болезнью или по иным причинам, препятствующим проведению индивидуальных учебных занятий,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одуктовый набор формируется согласно перечню продуктов питания, утвержденному руководителем организации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родуктовый набор выдается в образовательной организации ответственным лицом организации общественного питания родителям (законным представителям) ребенка на основании документа, удостоверяющего личность получателя, один раз в месяц по ведомости выдачи, оформленной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в день получения продуктового набора родители (законные представители) уведомляют образовательную организацию о причине неявки и получают продуктовый набор в течение следующего дн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из малоимущих семе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Бесплатное питание обучающимся 5 – 11 классов, проживающим в семьях, являющихся малоимущими (далее – обучающиеся из малоимущих семей), предоставляется один раз в день – в виде завтрака или об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Для формирования в образовательных организациях списков обучающихся из малоимущих сем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Управление социальной защиты населения Администрации города Новошахтинска (далее – УСЗН) ежемесячно, за исключением мая – июля, не позднее 25 числа формирует в электронном виде для Управления образования Администрации города Новошахтинска (далее – Управление образования) списки детей в возрасте от 10 до 18 лет из малоимущих семей, которым назначено государственное ежемесячное пособие на ребенка (далее – списки УСЗ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, имеющие регистрацию места проживания в другом муниципальном образовании, вправе представить в образовательную организацию справку о назначении государственного ежемесячного пособия на ребенка, выданную территориальным органом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Управление образования направляет списки УСЗН в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На 1 сентября текущего года Управление образования приказом определяет по каждой образовательной организации количество обучающихся из малоимущих семей, получающих бесплатное питание, в рамках выделенных лимитов бюджетных обязательств на предоставление услуги по организации питания обучающихс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В течение трех рабочих дней после получения актуального списка УСЗН, на основании заявлений родителей (законных представителей) образовательная организация утверждает список обучающихся из малоимущих семей, которым предоставляется бесплатное 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снованием для отказа в предоставлении бесплатного питания обучающемуся из малоимущей семьи является отсутствие данных о ребенке в списках УСЗ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Бесплатное питание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ВЗ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есплатное питание обучающимся с ОВЗ, получающим начальное общее образование непосредственно в образовательной организации, за счет средств бюджета города предоставляется один раз в день (второй прием пищ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платное питание обучающимся с ОВЗ, получающим основное и среднее общее образование непосредственно в образовательной организации, за счет средств бюджета города предоставляется два раза в день – в виде завтрака и об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бучающиеся с ОВЗ, получающие образование индивидуально на дому, обеспечиваются бесплатным питанием в виде продуктового набора, стоимость которого рассчитана исходя из стоимости двухразового питания и количества дней учеб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уктовый набор выдается согласно перечню продуктов питания, сформированному и утвержденному руководителем организации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-инвалиды, имеющие статус обучающихся с ОВЗ, получающие образование индивидуально на дому, обеспечиваются бесплатным питанием в виде продуктового набора или получают компенсацию на питание в денежном эквиваленте. Выплата денежной компенсации осуществляется образовательными организациями согласно разделу 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Бесплатное питание обучающимся с ОВЗ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гласно пункту 1.3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Заявление на обеспечение обучающегося с ОВЗ бесплатным питанием с приложением необходимых документов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Образовательная организация в течение трех рабочих дней рассматривает документы, указанные в пункте 4.3 настоящего Порядка, и принимает решение о предоставлении (непредоставлении) бесплатного питания обучающему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о предоставлении бесплатного питания обучающимся с ОВЗ издается на начало учебного года, в дальнейшем – персонально по мере зачисления обучающегося с ОВЗ в образовательную организацию или с момента отнесения ребенка к категории обучающих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Основаниями для отказа в предоставлении бесплатного питания обучающемуся с ОВЗ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не в полном объеме документов, указанных в пункте 4.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утративших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Бесплатное питание обучающимся с ОВЗ, получающим образование непосредственно в образовательной организации,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Бесплатное питание обучающимся с ОВЗ, получающим образование индивидуально на дому, организуется строго в дни учебных занятий. В связи с болезнью или по иным причинам, препятствующим проведению индивидуальных учебных занятий,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уктовый набор выдается в образовательной организации ответственным лицом организации общественного питания родителям (законным представителям) ребенка на основании документа, удостоверяющего личность получателя, один раз в месяц по ведомости выдачи, оформленной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в день получения продуктового набора родители (законные представители) уведомляют образовательную организацию о причине неявки и получают продуктовый набор в течение следующ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рекращение предоставления бесплатного питания обучающи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едоставление бесплатного питания обучающимся прекращае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тчисления обучающегося из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 Утраты ребенком статуса его отнесения к одной из категорий, указанных в пункте 1.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Отказа родителей (законных представителей) от получения бесплатного питания на основан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и установлении обстоятельств, влекущих прекращение права обучающегося на обеспечение его бесплатным питанием, руководитель образовательной организации в порядке, установленном локальным актом образовательной организации, издает приказ о прекращении бесплатного питания обучающегося в течение одного рабочего дня со дня установления таких обстоятельст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Выплата денежной компенсации на питание детям-инвалид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м статус обучающихся с ОВЗ и получающим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 на дом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ыплата денежной компенсации на питание детям-инвалидам, имеющим статус обучающихся с ОВЗ и получающим образование индивидуально на дому, (далее – компенсация) осуществляется исходя из стоимости двухразового питания и количества дней учеб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Для получения компенсации родители (законные представители) детей-инвалидов, имеющих статус обучающихся с ОВЗ и получающих образование индивидуально на дому, представляют в образовательную орган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на имя руководителя о предоставлении выплаты стоимости двухразового питания по форме, утвержденной образовательной организ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медико-социальной экспертизы (справки МСЭ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квизитах расчетного (лицевого) счета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Образовательная организац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ирует письменно в течение пяти рабочих дней с момента организации обучения на дому родителей (законных представителей) детей-инвали-дов, имеющих статус обучающихся с ОВЗ и получающих образование индивидуально на дому, о порядке получения компенс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15 января локальным актом утверждает реестр детей-инвалидов, имеющих статус обучающихся с ОВЗ и получающих образование индивидуально на дому, которым предоставляется компенс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лучении заявлений от родителей (законных представителей) детей-инвалидов, имеющих статус обучающихся с ОВЗ и получающих образование индивидуально на дому, о предоставлении компенсации образовательная организация корректирует данный реестр в течение пяти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ет ежемесячно выплату компенсации на расчетный лицевой счет родителя (законного представи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Основаниями для прекращения выплаты компенсац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рата обучающимся статуса обучающегося с ОВЗ в соответствии с пунктом 16 статьи 2 Федерального закона от 29.12.2012 № 273-ФЗ 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од обучающегося на обучение непосредственно в образовательной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Выплата компенсации осуществляется за счет средств бюджета города согласно нормативам стоимости бесплатного горячего питания, установленным правовым актом Администрации города для обучающихся с ОВЗ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питания обучающим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Финансовое обеспечение расходов, связанных с обеспечением бесплатным питанием обучающихся, производится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непосредственно в образовательной организации, – за счет средств федерального и областного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есплатного питания обучающихся, получающих начальное общее образование индивидуально на дому, – за счет средств бюджет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питания обучающихся 1 – 4 классов с ОВЗ (второй прием пищи) – за счет средств бюджет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есплатного питания обучающихся 5 – 11 классов с ОВЗ или проживающих в семьях, являющихся малоимущими, – за счет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Контроль за целевым, эффективным и правомерным расходованием бюджетных средств, предоставленных в целях финансового обеспечения расходов, связанных с обеспечением бесплатным питанием обучающихся, осуществляется в рамках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Образовательная организация несет ответственность за нецелевое использование бюджетных средств, предоставляемых на обеспечение бесплатным питанием обучающихся, в соответствии с бюджетным законодательством Российской Федерации.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Ю.А. Лубенцов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Style16"/>
        <w:spacing w:before="0" w:after="0"/>
        <w:ind w:left="4248" w:firstLine="567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ого питания обучающимся</w:t>
      </w:r>
    </w:p>
    <w:p>
      <w:pPr>
        <w:pStyle w:val="Style16"/>
        <w:spacing w:before="0" w:after="0"/>
        <w:ind w:left="4820" w:firstLine="5"/>
        <w:jc w:val="center"/>
        <w:rPr/>
      </w:pPr>
      <w:r>
        <w:rPr>
          <w:color w:val="000000"/>
          <w:sz w:val="28"/>
          <w:szCs w:val="28"/>
        </w:rPr>
        <w:t>муниципальных общеобразовательных</w:t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города Новошахтинска</w:t>
      </w:r>
    </w:p>
    <w:p>
      <w:pPr>
        <w:pStyle w:val="Style16"/>
        <w:spacing w:before="0" w:after="0"/>
        <w:ind w:left="-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МБОУ 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_</w:t>
      </w:r>
    </w:p>
    <w:p>
      <w:pPr>
        <w:pStyle w:val="Style16"/>
        <w:spacing w:before="0" w:after="0"/>
        <w:ind w:left="4536" w:hanging="0"/>
        <w:jc w:val="center"/>
        <w:rPr/>
      </w:pPr>
      <w:r>
        <w:rPr>
          <w:color w:val="000000"/>
          <w:sz w:val="20"/>
          <w:szCs w:val="28"/>
        </w:rPr>
        <w:t>(Ф.И.О. родителя (законного представителя)                   обучающегося)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адрес регистрации по паспорту, телефон)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моему сыну (дочери) __________________________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______ года рождения, обучающемуся _____ класса, бес-платное питание с «___» __________________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условиями предоставления мер социальной поддержки обучающихся муниципальных общеобразовательных организаций города Новошахтинска ознакомлен (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 (для обучающихся с ОВЗ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_         ________________           __________________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 xml:space="preserve">      </w:t>
      </w:r>
      <w:r>
        <w:rPr>
          <w:color w:val="000000"/>
          <w:sz w:val="20"/>
          <w:szCs w:val="28"/>
        </w:rPr>
        <w:t>(дата)                                                       (подпись)                                           (Фамилия, инициалы)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Ю.А. Лубенцов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410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ого питания обучающимся</w:t>
      </w:r>
    </w:p>
    <w:p>
      <w:pPr>
        <w:pStyle w:val="Style16"/>
        <w:spacing w:before="0" w:after="0"/>
        <w:ind w:left="4820" w:firstLine="4"/>
        <w:jc w:val="center"/>
        <w:rPr/>
      </w:pPr>
      <w:r>
        <w:rPr>
          <w:color w:val="000000"/>
          <w:sz w:val="28"/>
          <w:szCs w:val="28"/>
        </w:rPr>
        <w:t>муниципальных общеобразовательных</w:t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города Новошахтинска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и продуктовых наборов родителям (законным представителям)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хся, получающих образование индивидуально на дому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_________________________ 20____ г.</w:t>
      </w:r>
    </w:p>
    <w:p>
      <w:pPr>
        <w:pStyle w:val="Style16"/>
        <w:spacing w:before="0" w:after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месяц)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0" w:after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общеобразовательное учреждение)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1"/>
        <w:gridCol w:w="1134"/>
        <w:gridCol w:w="155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ind w:left="-189" w:right="-250" w:hanging="0"/>
              <w:jc w:val="center"/>
              <w:rPr/>
            </w:pPr>
            <w:r>
              <w:rPr>
                <w:sz w:val="24"/>
                <w:szCs w:val="24"/>
              </w:rPr>
              <w:t>продуктового на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о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став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под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о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ставителя)</w:t>
            </w:r>
          </w:p>
        </w:tc>
      </w:tr>
    </w:tbl>
    <w:p>
      <w:pPr>
        <w:pStyle w:val="Style16"/>
        <w:spacing w:before="0" w:after="0"/>
        <w:ind w:left="-567"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1"/>
        <w:gridCol w:w="1134"/>
        <w:gridCol w:w="1559"/>
        <w:gridCol w:w="1701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щественного питания ________________ /_____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Cs w:val="28"/>
        </w:rPr>
        <w:t>(подпись)                          (расшифровка подпис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________________ /_____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Cs w:val="28"/>
        </w:rPr>
        <w:t>(подпись)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Ю.А. Лубенцов»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9:00Z</dcterms:created>
  <dc:creator>Elena</dc:creator>
  <dc:description/>
  <dc:language>en-US</dc:language>
  <cp:lastModifiedBy>User</cp:lastModifiedBy>
  <cp:lastPrinted>2022-01-24T09:13:00Z</cp:lastPrinted>
  <dcterms:modified xsi:type="dcterms:W3CDTF">2022-01-27T11:29:00Z</dcterms:modified>
  <cp:revision>2</cp:revision>
  <dc:subject/>
  <dc:title/>
</cp:coreProperties>
</file>