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2.07.2022  </w:t>
        <w:tab/>
        <w:tab/>
        <w:tab/>
        <w:tab/>
        <w:tab/>
        <w:t xml:space="preserve">  № 830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объекта – Ростовская область, г. Новошахтинск, к ж. д. по ул. Восточная, 26, и предоставленные им документы,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объекта – Ростовская область, г. Новошахтинск, к ж. д. по ул. Восточная, 26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                     Российская Федерация, город Ростов-на-Дону, проспект Кировский, 40А,  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61:56:0000658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Надзем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зкого давления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к ж. д. по ул. Восточная, 26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  61:56:00006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30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Style16"/>
        <w:tabs>
          <w:tab w:val="clear" w:pos="708"/>
          <w:tab w:val="left" w:pos="1635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ля размещения линейных объектов системы газоснабжения и их </w:t>
      </w:r>
    </w:p>
    <w:p>
      <w:pPr>
        <w:pStyle w:val="Style16"/>
        <w:tabs>
          <w:tab w:val="clear" w:pos="708"/>
          <w:tab w:val="left" w:pos="1635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еотъемлемых технологических частей «Надземный газопровод </w:t>
      </w:r>
    </w:p>
    <w:p>
      <w:pPr>
        <w:pStyle w:val="Style16"/>
        <w:tabs>
          <w:tab w:val="clear" w:pos="708"/>
          <w:tab w:val="left" w:pos="1635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изкого давления», местоположение объекта – Ростовская область, </w:t>
      </w:r>
    </w:p>
    <w:p>
      <w:pPr>
        <w:pStyle w:val="Style16"/>
        <w:tabs>
          <w:tab w:val="clear" w:pos="708"/>
          <w:tab w:val="left" w:pos="1635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. Новошахтинск, к ж. д. по ул. Восточная, 26 на территории </w:t>
      </w:r>
    </w:p>
    <w:p>
      <w:pPr>
        <w:pStyle w:val="Style16"/>
        <w:tabs>
          <w:tab w:val="clear" w:pos="708"/>
          <w:tab w:val="left" w:pos="163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2410</wp:posOffset>
            </wp:positionH>
            <wp:positionV relativeFrom="paragraph">
              <wp:posOffset>194310</wp:posOffset>
            </wp:positionV>
            <wp:extent cx="6372225" cy="69678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96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4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2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3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2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3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2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3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2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3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2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3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4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4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4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4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4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4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4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4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4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4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0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6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9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6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9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6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0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6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0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6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5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7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5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8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4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8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4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7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5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7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9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9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8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9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8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9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9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9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9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9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84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1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84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1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83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1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83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1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84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1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87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2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87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2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86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2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86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2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87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2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93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5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92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5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92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4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93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4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93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5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96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6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95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6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95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5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96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5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96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6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таблицы"/>
    <w:basedOn w:val="1"/>
    <w:qFormat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56:00Z</dcterms:created>
  <dc:creator>Elena</dc:creator>
  <dc:description/>
  <dc:language>en-US</dc:language>
  <cp:lastModifiedBy>User</cp:lastModifiedBy>
  <cp:lastPrinted>2022-07-25T15:06:00Z</cp:lastPrinted>
  <dcterms:modified xsi:type="dcterms:W3CDTF">2022-08-19T08:56:00Z</dcterms:modified>
  <cp:revision>2</cp:revision>
  <dc:subject/>
  <dc:title/>
</cp:coreProperties>
</file>